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61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kwiecień 2002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0.04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4:00Z</dcterms:created>
  <dc:creator>Marcin K.</dc:creator>
  <dc:description/>
  <dc:language>en-US</dc:language>
  <cp:lastModifiedBy>Powiatowy Urząd Pracy</cp:lastModifiedBy>
  <cp:lastPrinted>2002-05-09T14:45:00Z</cp:lastPrinted>
  <dcterms:modified xsi:type="dcterms:W3CDTF">2002-05-09T12:54:00Z</dcterms:modified>
  <cp:revision>10</cp:revision>
  <dc:subject/>
  <dc:title>Sprawozdanie o rynku pracy Bezrobotni poprzednio pracujący w sekcji OCHRONA ZDROWIA LUDZKIEGO</dc:title>
</cp:coreProperties>
</file>