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8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21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00838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79.4pt;width:127.5pt;height:14.1pt" coordorigin="301,1588" coordsize="2550,282">
                      <v:line id="shape_0" from="301,1588" to="301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588" to="584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588" to="86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588" to="1151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588" to="143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588" to="171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588" to="2002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588" to="228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88" to="2569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588" to="2852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1861" to="2851,18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PKP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styczeń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1.20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9:03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2-02-07T11:42:00Z</dcterms:modified>
  <cp:revision>5</cp:revision>
  <dc:subject/>
  <dc:title>BEZROBOTNI  POPRZEDNIO  PRACUJĄCY  W PRZEDSIĘBIORSTWACH  WSPÓŁPRACUJĄ-</dc:title>
</cp:coreProperties>
</file>