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9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17/KK/2001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8595</wp:posOffset>
                      </wp:positionH>
                      <wp:positionV relativeFrom="margin">
                        <wp:posOffset>108013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85.05pt;width:127.5pt;height:14.1pt" coordorigin="297,1701" coordsize="2550,282">
                      <v:line id="shape_0" from="297,1701" to="297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0,1701" to="580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4,1701" to="86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47,1701" to="1147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1,1701" to="143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4,1701" to="171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98,1701" to="1998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1,1701" to="228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5,1701" to="2565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48,1701" to="2848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,1974" to="2847,197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Górnictwo i Kopalnictw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styczeń 2002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1.200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1220"/>
        <w:gridCol w:w="1275"/>
        <w:gridCol w:w="1134"/>
        <w:gridCol w:w="1134"/>
      </w:tblGrid>
      <w:tr>
        <w:trPr>
          <w:trHeight w:val="280" w:hRule="atLeast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0+11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0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Bilans bezrobotnych (dok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103"/>
        <w:gridCol w:w="522"/>
        <w:gridCol w:w="1091"/>
        <w:gridCol w:w="1091"/>
      </w:tblGrid>
      <w:tr>
        <w:trPr>
          <w:trHeight w:val="600" w:hRule="exact"/>
        </w:trPr>
        <w:tc>
          <w:tcPr>
            <w:tcW w:w="6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trHeight w:val="266" w:hRule="exact"/>
        </w:trPr>
        <w:tc>
          <w:tcPr>
            <w:tcW w:w="6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exact"/>
        </w:trPr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y wyłączone z ewidencji bezrobotnych w m-cu sprawozdawczym (w. 16+22 do 29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z tego z przyczy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pracy w m-cu sprawozdawczym (w. 17+21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łej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 interwencyj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ót publicz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onowej (krótkookresowej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trzymania pożyczki na uruchomienie działalności gospodarczej lub rolnicz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a szkolenia lub stażu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twierdzenia gotowości do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wolnej rezygnacji ze statusu bezrobot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ończenia 60/65 la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ycia praw emerytalnych lub rentow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ycia uprawnień do zasiłku przedemerytalnego lub świadczenia przedemerytal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według stanu w końcu m-ca sprawozdawczego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. 08+09-1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arejestrowani po raz pierwsz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75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153"/>
        <w:gridCol w:w="548"/>
        <w:gridCol w:w="4121"/>
        <w:gridCol w:w="425"/>
        <w:gridCol w:w="132"/>
        <w:gridCol w:w="425"/>
        <w:gridCol w:w="1144"/>
        <w:gridCol w:w="557"/>
        <w:gridCol w:w="1144"/>
        <w:gridCol w:w="557"/>
      </w:tblGrid>
      <w:tr>
        <w:trPr>
          <w:trHeight w:val="400" w:hRule="exact"/>
        </w:trPr>
        <w:tc>
          <w:tcPr>
            <w:tcW w:w="5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9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dbywające szkolenie w końcu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44" w:hRule="exact"/>
        </w:trPr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podjęły pracę w miesiącu sprawozdawczym po ukończeniu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06"/>
        <w:gridCol w:w="397"/>
        <w:gridCol w:w="1701"/>
        <w:gridCol w:w="1701"/>
      </w:tblGrid>
      <w:tr>
        <w:trPr>
          <w:trHeight w:val="320" w:hRule="exact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       </w:t>
      </w:r>
      <w:r>
        <w:rPr>
          <w:b/>
        </w:rPr>
        <w:t xml:space="preserve">4154550 </w:t>
        <w:tab/>
        <w:tab/>
        <w:tab/>
        <w:tab/>
        <w:tab/>
        <w:tab/>
        <w:tab/>
        <w:tab/>
        <w:t xml:space="preserve">            mgr Edmund Stefaniak</w:t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</w:t>
      </w:r>
      <w:r>
        <w:rPr>
          <w:b/>
        </w:rPr>
        <w:t xml:space="preserve">Krystyna Krupa                                        Racibórz 07.02.2002 r.                                      Kierownik PUP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90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9:19:00Z</dcterms:created>
  <dc:creator>Ewa</dc:creator>
  <dc:description/>
  <dc:language>en-US</dc:language>
  <cp:lastModifiedBy>Powiatowy Urząd Pracy</cp:lastModifiedBy>
  <cp:lastPrinted>2001-11-06T10:24:00Z</cp:lastPrinted>
  <dcterms:modified xsi:type="dcterms:W3CDTF">2002-02-07T12:13:00Z</dcterms:modified>
  <cp:revision>7</cp:revision>
  <dc:subject/>
  <dc:title>MINISTERSTWO PRACY I POLITYKI SOCJALNEJ</dc:title>
</cp:coreProperties>
</file>