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34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luty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28.02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59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2-03-07T10:02:00Z</dcterms:modified>
  <cp:revision>8</cp:revision>
  <dc:subject/>
  <dc:title>BEZROBOTNI  POPRZEDNIO  PRACUJĄCY  W PRZEDSIĘBIORSTWACH  WSPÓŁPRACUJĄ-</dc:title>
</cp:coreProperties>
</file>