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46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marz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3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9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4-08T12:10:00Z</dcterms:modified>
  <cp:revision>12</cp:revision>
  <dc:subject/>
  <dc:title>Sprawozdanie o rynku pracy Bezrobotni poprzednio pracujący w sekcji HUTA ŻELAZA I STALI</dc:title>
</cp:coreProperties>
</file>