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1876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Dz. 0222 – 48/KK/200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margin">
                        <wp:posOffset>1008380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79.4pt;width:127.5pt;height:14.1pt" coordorigin="301,1588" coordsize="2550,282">
                      <v:line id="shape_0" from="301,1588" to="301,1870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4,1588" to="584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8,1588" to="868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1,1588" to="1151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,1588" to="1435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8,1588" to="1718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2,1588" to="2002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5,1588" to="2285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1588" to="2569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1588" to="2852,1870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1861" to="2851,18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2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poprzednio pracujący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 sekcji PKP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 m-c marzec 2002 roku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dla PUP stan na 31.03.2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.Struktura bezrobotnych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 y s z c z e g ó l n i e n i e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rawem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g ó l e 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fekty działań urzędów pracy</w:t>
      </w:r>
    </w:p>
    <w:tbl>
      <w:tblPr>
        <w:tblW w:w="10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89"/>
        <w:gridCol w:w="4"/>
      </w:tblGrid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y s z c z e g ó l n i e n i 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ł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 /krótkookresowej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ą zatrudnione w końcu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-ca sprawozdawczego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  <w:tr>
        <w:trPr>
          <w:trHeight w:val="564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ab/>
        <w:t xml:space="preserve"> Wyjaśnienia dotyczące sprawozdania                                                       </w:t>
        <w:tab/>
        <w:t xml:space="preserve">     Pieczątka imienna i podpis osob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ab/>
        <w:t xml:space="preserve">można uzyskać pod numerem telefonu                                                    </w:t>
        <w:tab/>
        <w:t xml:space="preserve">  działającej w imieniu sprawozdawc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4154550                                                                mgr Edmund Stefaniak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ab/>
        <w:t xml:space="preserve">       Krystyna Krupa </w:t>
      </w:r>
      <w:r>
        <w:rPr>
          <w:sz w:val="24"/>
        </w:rPr>
        <w:t xml:space="preserve">                                                             </w:t>
      </w:r>
      <w:r>
        <w:rPr>
          <w:b/>
          <w:sz w:val="24"/>
        </w:rPr>
        <w:t>Kierownik PUP</w:t>
      </w: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8:03:00Z</dcterms:created>
  <dc:creator>Marcin K.</dc:creator>
  <dc:description/>
  <dc:language>en-US</dc:language>
  <cp:lastModifiedBy>Powiatowy Urząd Pracy</cp:lastModifiedBy>
  <cp:lastPrinted>2001-02-07T08:57:00Z</cp:lastPrinted>
  <dcterms:modified xsi:type="dcterms:W3CDTF">2002-04-08T12:33:00Z</dcterms:modified>
  <cp:revision>9</cp:revision>
  <dc:subject/>
  <dc:title>Sprawozdanie o rynku pracy Bezrobotni poprzednio pracujący w sekcji PKP</dc:title>
</cp:coreProperties>
</file>