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876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88/200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00838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79.4pt;width:127.5pt;height:14.1pt" coordorigin="301,1588" coordsize="2550,282">
                      <v:line id="shape_0" from="301,1588" to="301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588" to="584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588" to="86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588" to="1151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588" to="143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588" to="171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588" to="2002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588" to="228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588" to="2569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588" to="2852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1861" to="2851,18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PKP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czerwiec 2002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dla PUP stan na 30.06.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</w:t>
      </w:r>
      <w:r>
        <w:rPr>
          <w:b/>
          <w:sz w:val="24"/>
        </w:rPr>
        <w:t>4154550 wew. 35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Marcin Kołacz   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8:03:00Z</dcterms:created>
  <dc:creator>Marcin K.</dc:creator>
  <dc:description/>
  <dc:language>en-US</dc:language>
  <cp:lastModifiedBy>Powiatowy Urząd Pracy</cp:lastModifiedBy>
  <cp:lastPrinted>2001-02-07T08:57:00Z</cp:lastPrinted>
  <dcterms:modified xsi:type="dcterms:W3CDTF">2002-07-05T13:51:00Z</dcterms:modified>
  <cp:revision>15</cp:revision>
  <dc:subject/>
  <dc:title>Sprawozdanie o rynku pracy Bezrobotni poprzednio pracujący w sekcji PKP</dc:title>
</cp:coreProperties>
</file>