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99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92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8595</wp:posOffset>
                      </wp:positionH>
                      <wp:positionV relativeFrom="margin">
                        <wp:posOffset>108013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85.05pt;width:127.5pt;height:14.1pt" coordorigin="297,1701" coordsize="2550,282">
                      <v:line id="shape_0" from="297,1701" to="297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0,1701" to="580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4,1701" to="86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47,1701" to="1147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1,1701" to="143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4,1701" to="1714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98,1701" to="1998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1,1701" to="2281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5,1701" to="2565,198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48,1701" to="2848,198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7,1974" to="2847,197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czerwi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6.20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600" w:hRule="exact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</w:t>
      </w:r>
      <w:r>
        <w:rPr>
          <w:b/>
        </w:rPr>
        <w:t xml:space="preserve">4154550 wew. 35      </w:t>
        <w:tab/>
        <w:tab/>
        <w:tab/>
        <w:t xml:space="preserve">                                                                    mgr Edmund Stefaniak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</w:t>
      </w:r>
      <w:r>
        <w:rPr>
          <w:b/>
        </w:rPr>
        <w:t xml:space="preserve">Marcin Kołacz                                        Racibórz 05.07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9:00Z</dcterms:created>
  <dc:creator>Marcin K.</dc:creator>
  <dc:description/>
  <dc:language>en-US</dc:language>
  <cp:lastModifiedBy>Powiatowy Urząd Pracy</cp:lastModifiedBy>
  <cp:lastPrinted>2002-07-05T16:21:00Z</cp:lastPrinted>
  <dcterms:modified xsi:type="dcterms:W3CDTF">2002-07-05T14:21:00Z</dcterms:modified>
  <cp:revision>23</cp:revision>
  <dc:subject/>
  <dc:title>Sprawozdanie o rynku pracy Górnictwo i Kopalnictwo</dc:title>
</cp:coreProperties>
</file>