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91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czerwi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6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4154550 wew. 35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Marcin Kołacz   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7-05T14:12:00Z</dcterms:modified>
  <cp:revision>18</cp:revision>
  <dc:subject/>
  <dc:title>Sprawozdanie o rynku pracy Bezrobotni poprzednio pracujący w sekcji HUTA ŻELAZA I STALI</dc:title>
</cp:coreProperties>
</file>