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Bem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BROWAR”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 ul. Zamkow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RAGBET” Sp. z o.o., 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Malczewskiego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zedszko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olesła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BROWAR”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 ul. Zamkow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Bem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maj 2001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08:00Z</dcterms:created>
  <dc:creator>RUP RACIBÓRZ</dc:creator>
  <dc:description/>
  <dc:language>en-US</dc:language>
  <cp:lastModifiedBy>POWIATOWY URZĄD PRACY</cp:lastModifiedBy>
  <cp:lastPrinted>2001-01-08T11:24:00Z</cp:lastPrinted>
  <dcterms:modified xsi:type="dcterms:W3CDTF">2001-06-07T07:13:00Z</dcterms:modified>
  <cp:revision>4</cp:revision>
  <dc:subject/>
  <dc:title>Zgłoszenia i zwolnienia grupowe</dc:title>
</cp:coreProperties>
</file>