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9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margin">
                        <wp:posOffset>108013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85.05pt;width:127.5pt;height:14.1pt" coordorigin="297,1701" coordsize="2550,282">
                      <v:line id="shape_0" from="297,1701" to="297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0,1701" to="580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4,1701" to="86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7,1701" to="1147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1701" to="143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4,1701" to="171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8,1701" to="1998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1,1701" to="228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5,1701" to="2565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48,1701" to="2848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,1974" to="2847,197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75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październik 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10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1220"/>
        <w:gridCol w:w="1275"/>
        <w:gridCol w:w="1134"/>
        <w:gridCol w:w="1134"/>
      </w:tblGrid>
      <w:tr>
        <w:trPr>
          <w:trHeight w:val="280" w:hRule="atLeast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06.11.2001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9:19:00Z</dcterms:created>
  <dc:creator>Ewa</dc:creator>
  <dc:description/>
  <dc:language>en-US</dc:language>
  <cp:lastModifiedBy>Powiatowy Urząd Pracy</cp:lastModifiedBy>
  <cp:lastPrinted>2001-11-06T10:24:00Z</cp:lastPrinted>
  <dcterms:modified xsi:type="dcterms:W3CDTF">2001-11-06T09:24:00Z</dcterms:modified>
  <cp:revision>5</cp:revision>
  <dc:subject/>
  <dc:title>MINISTERSTWO PRACY I POLITYKI SOCJALNEJ</dc:title>
</cp:coreProperties>
</file>