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w:t>Dz. 0222 – 5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grudz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2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8:54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1-08T13:56:00Z</dcterms:modified>
  <cp:revision>14</cp:revision>
  <dc:subject/>
  <dc:title>Sprawozdanie o rynku pracy Bezrobotni poprzednio pracujący w sekcji EDUKACJA </dc:title>
</cp:coreProperties>
</file>