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 w:val="false"/>
                <w:b w:val="fals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10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EDUKACJA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styczeń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1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7:04:00Z</dcterms:created>
  <dc:creator>RUP Żory</dc:creator>
  <dc:description/>
  <cp:keywords/>
  <dc:language>en-US</dc:language>
  <cp:lastModifiedBy>Powiatowy Urząd Pracy</cp:lastModifiedBy>
  <cp:lastPrinted>2001-02-07T08:57:00Z</cp:lastPrinted>
  <dcterms:modified xsi:type="dcterms:W3CDTF">2006-09-19T12:24:00Z</dcterms:modified>
  <cp:revision>11</cp:revision>
  <dc:subject/>
  <dc:title>BEZROBOTNI  POPRZEDNIO  PRACUJĄCY  W PRZEDSIĘBIORSTWACH  WSPÓŁPRACUJĄ-</dc:title>
</cp:coreProperties>
</file>