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21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b w:val="false"/>
                <w:b w:val="false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18808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93.55pt;width:127.5pt;height:14.1pt" coordorigin="301,1871" coordsize="2550,282">
                      <v:line id="shape_0" from="301,1871" to="301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871" to="584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871" to="86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871" to="1151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871" to="143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871" to="171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871" to="2002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871" to="228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871" to="2569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871" to="2852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2144" to="2851,21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Dz. 0222 – 54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 sekcji EDUKACJA 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za m-c lipiec 2001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1.07.200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6"/>
        <w:gridCol w:w="1"/>
        <w:gridCol w:w="927"/>
        <w:gridCol w:w="925"/>
        <w:gridCol w:w="2"/>
        <w:gridCol w:w="927"/>
        <w:gridCol w:w="924"/>
        <w:gridCol w:w="1"/>
        <w:gridCol w:w="2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2"/>
        <w:gridCol w:w="2"/>
        <w:gridCol w:w="1"/>
        <w:gridCol w:w="422"/>
        <w:gridCol w:w="2"/>
        <w:gridCol w:w="1"/>
        <w:gridCol w:w="1986"/>
        <w:gridCol w:w="2"/>
        <w:gridCol w:w="1"/>
        <w:gridCol w:w="1986"/>
        <w:gridCol w:w="2"/>
        <w:gridCol w:w="1"/>
        <w:gridCol w:w="1"/>
      </w:tblGrid>
      <w:tr>
        <w:trPr/>
        <w:tc>
          <w:tcPr>
            <w:tcW w:w="6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9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564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ab/>
        <w:t xml:space="preserve"> Wyjaśnienia dotyczące sprawozdania                                                       </w:t>
        <w:tab/>
        <w:t xml:space="preserve">     Pieczątka imienna i podpis osob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ab/>
        <w:t xml:space="preserve">można uzyskać pod numerem telefonu                                                    </w:t>
        <w:tab/>
        <w:t xml:space="preserve">  działającej w imieniu sprawozdawc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4154550                                                                mgr Edmund Stefaniak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ab/>
        <w:t xml:space="preserve">       Krystyna Krupa </w:t>
      </w:r>
      <w:r>
        <w:rPr>
          <w:sz w:val="24"/>
        </w:rPr>
        <w:t xml:space="preserve">                                                             </w:t>
      </w:r>
      <w:r>
        <w:rPr>
          <w:b/>
          <w:sz w:val="24"/>
        </w:rPr>
        <w:t>Kierownik PUP</w:t>
      </w: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11:12:00Z</dcterms:created>
  <dc:creator>RUP Żory</dc:creator>
  <dc:description/>
  <dc:language>en-US</dc:language>
  <cp:lastModifiedBy>Powiatowy Urząd Pracy</cp:lastModifiedBy>
  <cp:lastPrinted>2001-02-07T08:57:00Z</cp:lastPrinted>
  <dcterms:modified xsi:type="dcterms:W3CDTF">2001-08-06T11:14:00Z</dcterms:modified>
  <cp:revision>3</cp:revision>
  <dc:subject/>
  <dc:title>BEZROBOTNI  POPRZEDNIO  PRACUJĄCY  W PRZEDSIĘBIORSTWACH  WSPÓŁPRACUJĄ-</dc:title>
</cp:coreProperties>
</file>