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9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8595</wp:posOffset>
                      </wp:positionH>
                      <wp:positionV relativeFrom="margin">
                        <wp:posOffset>108013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85.05pt;width:127.5pt;height:14.1pt" coordorigin="297,1701" coordsize="2550,282">
                      <v:line id="shape_0" from="297,1701" to="297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0,1701" to="580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4,1701" to="86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47,1701" to="1147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1,1701" to="143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4,1701" to="171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98,1701" to="1998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1,1701" to="228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5,1701" to="2565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48,1701" to="2848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,1974" to="2847,197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50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órnictwo i Kopalnictwo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-c lipiec 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7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5"/>
        <w:gridCol w:w="1"/>
        <w:gridCol w:w="453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4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1219"/>
        <w:gridCol w:w="1275"/>
        <w:gridCol w:w="1134"/>
        <w:gridCol w:w="1134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 10+11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0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103"/>
        <w:gridCol w:w="522"/>
        <w:gridCol w:w="1091"/>
        <w:gridCol w:w="1091"/>
      </w:tblGrid>
      <w:tr>
        <w:trPr>
          <w:trHeight w:val="600" w:hRule="exact"/>
        </w:trPr>
        <w:tc>
          <w:tcPr>
            <w:tcW w:w="6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266" w:hRule="exact"/>
        </w:trPr>
        <w:tc>
          <w:tcPr>
            <w:tcW w:w="6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exact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6+22 do 29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djęcia pracy w m-cu sprawozdawczym (w. 17+21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łej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onowej (krótkookresowej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zymania pożyczki na uruchomien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w. 08+09-1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9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dbywające szkolenie w końcu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44" w:hRule="exact"/>
        </w:trPr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podjęły pracę w miesiącu sprawozdawczym po ukończeniu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     </w:t>
      </w:r>
      <w:r>
        <w:rPr>
          <w:b/>
        </w:rPr>
        <w:t xml:space="preserve">4154550 </w:t>
        <w:tab/>
        <w:tab/>
        <w:tab/>
        <w:tab/>
        <w:tab/>
        <w:tab/>
        <w:tab/>
        <w:tab/>
        <w:t xml:space="preserve">            mgr Edmund Stefaniak</w:t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</w:t>
      </w:r>
      <w:r>
        <w:rPr>
          <w:b/>
        </w:rPr>
        <w:t xml:space="preserve">Krystyna Krupa                                        Racibórz 07.08.2001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9:17:00Z</dcterms:created>
  <dc:creator>Ewa</dc:creator>
  <dc:description/>
  <dc:language>en-US</dc:language>
  <cp:lastModifiedBy>Powiatowy Urząd Pracy</cp:lastModifiedBy>
  <cp:lastPrinted>2001-02-07T09:24:00Z</cp:lastPrinted>
  <dcterms:modified xsi:type="dcterms:W3CDTF">2001-08-06T10:41:00Z</dcterms:modified>
  <cp:revision>3</cp:revision>
  <dc:subject/>
  <dc:title>MINISTERSTWO PRACY I POLITYKI SOCJALNEJ</dc:title>
</cp:coreProperties>
</file>