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19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8595</wp:posOffset>
                      </wp:positionH>
                      <wp:positionV relativeFrom="margin">
                        <wp:posOffset>108013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85pt;margin-top:85.05pt;width:127.5pt;height:14.1pt" coordorigin="297,1701" coordsize="2550,282">
                      <v:line id="shape_0" from="297,1701" to="297,198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0,1701" to="580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4,1701" to="864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47,1701" to="1147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1,1701" to="1431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4,1701" to="1714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98,1701" to="1998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1,1701" to="2281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5,1701" to="2565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48,1701" to="2848,198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7,1974" to="2847,197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Dz. 0222 – 65/KK/2001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órnictwo i Kopalnictwo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za m-c wrzesień  2001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0.09.200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5"/>
        <w:gridCol w:w="1"/>
        <w:gridCol w:w="453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7"/>
      </w:tblGrid>
      <w:tr>
        <w:trPr>
          <w:trHeight w:val="280" w:hRule="atLeast"/>
        </w:trPr>
        <w:tc>
          <w:tcPr>
            <w:tcW w:w="43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43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06" w:type="dxa"/>
            <w:gridSpan w:val="2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4"/>
        <w:gridCol w:w="1"/>
        <w:gridCol w:w="368"/>
        <w:gridCol w:w="1"/>
        <w:gridCol w:w="1219"/>
        <w:gridCol w:w="1275"/>
        <w:gridCol w:w="1134"/>
        <w:gridCol w:w="1134"/>
      </w:tblGrid>
      <w:tr>
        <w:trPr>
          <w:trHeight w:val="280" w:hRule="atLeast"/>
        </w:trPr>
        <w:tc>
          <w:tcPr>
            <w:tcW w:w="54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</w:trPr>
        <w:tc>
          <w:tcPr>
            <w:tcW w:w="54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1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w. 10+11)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09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2. Bilans bezrobotnych (dok.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7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5103"/>
        <w:gridCol w:w="522"/>
        <w:gridCol w:w="1091"/>
        <w:gridCol w:w="1091"/>
      </w:tblGrid>
      <w:tr>
        <w:trPr>
          <w:trHeight w:val="600" w:hRule="exact"/>
        </w:trPr>
        <w:tc>
          <w:tcPr>
            <w:tcW w:w="6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biety</w:t>
            </w:r>
          </w:p>
        </w:tc>
      </w:tr>
      <w:tr>
        <w:trPr>
          <w:trHeight w:val="266" w:hRule="exact"/>
        </w:trPr>
        <w:tc>
          <w:tcPr>
            <w:tcW w:w="6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exact"/>
        </w:trPr>
        <w:tc>
          <w:tcPr>
            <w:tcW w:w="6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00" w:hRule="exact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soby wyłączone z ewidencji bezrobotnych w m-cu sprawozdawczym (w. 16+22 do 29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z tego z przyczyn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djęcia pracy w m-cu sprawozdawczym (w. 17+21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z teg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łej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ac interwencyj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ót publicz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onowej (krótkookresowej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rzymania pożyczki na uruchomienie działalności gospodarczej lub rolniczej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oczęcia szkolenia lub stażu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potwierdzenia gotowości do prac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owolnej rezygnacji ze statusu bezrobotnego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a nauki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ończenia 60/65 lat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ycia praw emerytalnych lub rentow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bycia uprawnień do zasiłku przedemerytalnego lub świadczenia przedemerytalnego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według stanu w końcu m-ca sprawozdawczego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w. 08+09-15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600" w:hRule="exact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zarejestrowani po raz pierwsz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754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1153"/>
        <w:gridCol w:w="548"/>
        <w:gridCol w:w="4121"/>
        <w:gridCol w:w="425"/>
        <w:gridCol w:w="132"/>
        <w:gridCol w:w="425"/>
        <w:gridCol w:w="1144"/>
        <w:gridCol w:w="557"/>
        <w:gridCol w:w="1144"/>
        <w:gridCol w:w="557"/>
      </w:tblGrid>
      <w:tr>
        <w:trPr>
          <w:trHeight w:val="400" w:hRule="exact"/>
        </w:trPr>
        <w:tc>
          <w:tcPr>
            <w:tcW w:w="5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9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dbywające szkolenie w końcu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44" w:hRule="exact"/>
        </w:trPr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podjęły pracę w miesiącu sprawozdawczym po ukończeniu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706"/>
        <w:gridCol w:w="397"/>
        <w:gridCol w:w="1701"/>
        <w:gridCol w:w="1701"/>
      </w:tblGrid>
      <w:tr>
        <w:trPr>
          <w:trHeight w:val="320" w:hRule="exact"/>
        </w:trPr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b/>
        </w:rPr>
        <w:t xml:space="preserve">                       </w:t>
      </w:r>
      <w:r>
        <w:rPr>
          <w:b/>
        </w:rPr>
        <w:t xml:space="preserve">4154550 </w:t>
        <w:tab/>
        <w:tab/>
        <w:tab/>
        <w:tab/>
        <w:tab/>
        <w:tab/>
        <w:tab/>
        <w:tab/>
        <w:t xml:space="preserve">            mgr Edmund Stefaniak</w:t>
      </w:r>
    </w:p>
    <w:p>
      <w:pPr>
        <w:pStyle w:val="Normal"/>
        <w:rPr>
          <w:rFonts w:ascii="Arial" w:hAnsi="Arial" w:cs="Arial"/>
          <w:sz w:val="16"/>
        </w:rPr>
      </w:pPr>
      <w:r>
        <w:rPr>
          <w:b/>
        </w:rPr>
        <w:t xml:space="preserve">                </w:t>
      </w:r>
      <w:r>
        <w:rPr>
          <w:b/>
        </w:rPr>
        <w:t xml:space="preserve">Krystyna Krupa                                        Racibórz 05.10.2001 r.                                      Kierownik PUP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567" w:right="567" w:gutter="0" w:header="0" w:top="90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07:23:00Z</dcterms:created>
  <dc:creator>Ewa</dc:creator>
  <dc:description/>
  <dc:language>en-US</dc:language>
  <cp:lastModifiedBy>Powiatowy Urząd Pracy</cp:lastModifiedBy>
  <cp:lastPrinted>2001-02-07T09:24:00Z</cp:lastPrinted>
  <dcterms:modified xsi:type="dcterms:W3CDTF">2001-10-05T09:28:00Z</dcterms:modified>
  <cp:revision>8</cp:revision>
  <dc:subject/>
  <dc:title>MINISTERSTWO PRACY I POLITYKI SOCJALNEJ</dc:title>
</cp:coreProperties>
</file>