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1135</wp:posOffset>
                </wp:positionH>
                <wp:positionV relativeFrom="margin">
                  <wp:posOffset>1188085</wp:posOffset>
                </wp:positionV>
                <wp:extent cx="1619885" cy="17970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79640"/>
                          <a:chOff x="0" y="0"/>
                          <a:chExt cx="162000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16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93.55pt;width:127.5pt;height:14.1pt" coordorigin="301,1871" coordsize="2550,282">
                <v:line id="shape_0" from="301,1871" to="301,2153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4,1871" to="584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868,1871" to="868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1151,1871" to="1151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1435,1871" to="1435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1718,1871" to="1718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2002,1871" to="2002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2285,1871" to="2285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2569,1871" to="2569,2153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2852,1871" to="2852,2153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1,2144" to="2851,214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z. 0222 – 69/KK/200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atowy Urząd Prac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Raciborz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 identyfikacyjny – REGO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2   7    6    7   1    6   1    2    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PiPS –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awozdanie o rynku pra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zrobotni poprzednio pracując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ekcji HUTA ŻELAZA I STAL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 m-c wrzesień 2001 rok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0"/>
        </w:rPr>
        <w:t xml:space="preserve">dla PUP stan na 30.09.2001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Przekazać/wysłać do 5 dnia robo-</w:t>
      </w:r>
      <w:r>
        <w:rPr>
          <w:rFonts w:cs="Arial" w:ascii="Arial" w:hAnsi="Arial"/>
          <w:spacing w:val="-2"/>
          <w:sz w:val="18"/>
        </w:rPr>
        <w:t>czego każdego miesiąca do Wojewódzkiego Urzędu Pracy</w: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Struktura bezrobotnych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Bezrobotni zarejestrowani</w:t>
      </w:r>
      <w:r>
        <w:rPr>
          <w:rFonts w:cs="Arial" w:ascii="Arial" w:hAnsi="Arial"/>
          <w:sz w:val="18"/>
        </w:rPr>
        <w:t>w  miesiącuw końcu miesiąca sprawozdawczego</w:t>
      </w:r>
      <w:r>
        <w:rPr/>
        <w:t>W y s z c z e g ó l n i e n i e</w:t>
      </w:r>
      <w:r>
        <w:rPr>
          <w:rFonts w:cs="Arial" w:ascii="Arial" w:hAnsi="Arial"/>
          <w:sz w:val="18"/>
        </w:rPr>
        <w:t>sprawozdawczymOgółemw tym z prawem do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asiłkuPowiatowy Urząd Pracy w Raciborzurazemkobietyrazemkobietyrazemkobiety0123456O g ó l e m01001100w tym rejestrujący się po raz pierwszy02001100zwolnieni z przyczyn zakładu pracy03000000niepełnosprawni04000000zamieszkali na wsi05001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Efekty działań urzędów prac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W y s z c z e g ó l n i e n i 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azem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Kobiety</w:t>
      </w:r>
      <w:r>
        <w:rPr>
          <w:rFonts w:cs="Arial" w:ascii="Arial" w:hAnsi="Arial"/>
          <w:sz w:val="18"/>
        </w:rPr>
        <w:t>012Osoby wyłączone z ewidencji bezrobotnych w m-cu  sprawozd.1000Z tego z przyczynpodjęcia pracy w miesiącu sprawozdawczym1100stałej1200prac interwencyjnych1300z tego:robót publicznych1400sezonowej /krótkookresowej/1500otrzymania pożyczki na uruchom. działaln. gosp.1600rozpoczęcia szkolenia1700nie potwierdzenia gotowości do podjęcia pracy1800dobrowolnej rezygnacji ze statusu bezrobotnego1900podjęcia nauki2000ukończenia 60/65 lat2100nabycia praw emerytalnych2200nabycie uprawnień do zasiłku lub świadczenia przedem.2300innych2400osoby, które ukończyły szkolenie w miesiącu sprawozdawczym2500osoby odbywają szkolenie w końcu miesiąca sprawozdawczego2600są zatrudnione w końcuw ramach prac interwencyjnych2700m-ca sprawozdawczegow ramach prac interwencyjnych2800Osoby zarejestrowane w końcu miesiąca sprawozdawczego uprawnione do zasiłku przedemerytalnego2900Osoby zarejestrowane w końcu miesiąca sprawozdawczego uprawnione do świadczenia przedemerytalnego3000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31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0-05T10:39:00Z</dcterms:modified>
  <cp:revision>4</cp:revision>
  <dc:subject/>
  <dc:title>BEZROBOTNI  POPRZEDNIO  PRACUJĄCY  W PRZEDSIĘBIORSTWACH  WSPÓŁPRACUJĄ-</dc:title>
</cp:coreProperties>
</file>