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213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>
                <w:b w:val="false"/>
                <w:b w:val="false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1135</wp:posOffset>
                      </wp:positionH>
                      <wp:positionV relativeFrom="margin">
                        <wp:posOffset>118808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93.55pt;width:127.5pt;height:14.1pt" coordorigin="301,1871" coordsize="2550,282">
                      <v:line id="shape_0" from="301,1871" to="301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4,1871" to="584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68,1871" to="86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51,1871" to="1151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35,1871" to="143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8,1871" to="171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02,1871" to="2002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5,1871" to="228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69,1871" to="2569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52,1871" to="2852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,2144" to="2851,2144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Dz. 0222 – 73/KK/2001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</w:rPr>
              <w:t>2   7    6    7   1    6   1    2 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PiPS – 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rawozdanie o rynku pracy </w:t>
            </w:r>
          </w:p>
          <w:p>
            <w:pPr>
              <w:pStyle w:val="Heading2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i poprzednio pracujący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w sekcji EDUKACJA 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za m-c październik 2001 roku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la PUP stan na 31.10.2001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1.Struktura bezrobotnych</w:t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78"/>
        <w:gridCol w:w="451"/>
        <w:gridCol w:w="927"/>
        <w:gridCol w:w="927"/>
        <w:gridCol w:w="927"/>
        <w:gridCol w:w="927"/>
        <w:gridCol w:w="927"/>
        <w:gridCol w:w="927"/>
      </w:tblGrid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zrobotni zarejestrowani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</w:t>
            </w:r>
          </w:p>
        </w:tc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 y s z c z e g ó l n i e n i e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y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rawem 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asiłku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 w Raciborzu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g ó l e m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jestrujący się po raz pierwsz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 z przyczyn zakładu prac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Efekty działań urzędów pracy</w:t>
      </w:r>
    </w:p>
    <w:tbl>
      <w:tblPr>
        <w:tblW w:w="102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1"/>
        <w:gridCol w:w="921"/>
        <w:gridCol w:w="3615"/>
        <w:gridCol w:w="425"/>
        <w:gridCol w:w="1990"/>
        <w:gridCol w:w="1989"/>
        <w:gridCol w:w="4"/>
      </w:tblGrid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 y s z c z e g ó l n i e n i 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azem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obiety</w:t>
            </w:r>
          </w:p>
        </w:tc>
      </w:tr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 w m-cu  sprawozd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ł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onowej /krótkookresowej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rzymania pożyczki na uruchom. działaln. gosp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potwierdzenia gotowości do podjęci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e uprawnień do zasiłku lub świadczenia przedem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3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odbywają szkolenie 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ą zatrudnione w końcu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-ca sprawozdawczego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8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564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ab/>
        <w:t xml:space="preserve"> Wyjaśnienia dotyczące sprawozdania                                                       </w:t>
        <w:tab/>
        <w:t xml:space="preserve">     Pieczątka imienna i podpis osob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ab/>
        <w:t xml:space="preserve">można uzyskać pod numerem telefonu                                                    </w:t>
        <w:tab/>
        <w:t xml:space="preserve">  działającej w imieniu sprawozdawc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>4154550                                                                mgr Edmund Stefaniak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ab/>
        <w:t xml:space="preserve">       Krystyna Krupa </w:t>
      </w:r>
      <w:r>
        <w:rPr>
          <w:sz w:val="24"/>
        </w:rPr>
        <w:t xml:space="preserve">                                                             </w:t>
      </w:r>
      <w:r>
        <w:rPr>
          <w:b/>
          <w:sz w:val="24"/>
        </w:rPr>
        <w:t>Kierownik PUP</w:t>
      </w:r>
      <w:r>
        <w:rPr>
          <w:sz w:val="24"/>
        </w:rPr>
        <w:t xml:space="preserve"> </w:t>
      </w:r>
    </w:p>
    <w:sectPr>
      <w:type w:val="nextPage"/>
      <w:pgSz w:w="11906" w:h="16838"/>
      <w:pgMar w:left="85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tzerlandLigh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jc w:val="both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08:54:00Z</dcterms:created>
  <dc:creator>RUP Żory</dc:creator>
  <dc:description/>
  <dc:language>en-US</dc:language>
  <cp:lastModifiedBy>Powiatowy Urząd Pracy</cp:lastModifiedBy>
  <cp:lastPrinted>2001-02-07T08:57:00Z</cp:lastPrinted>
  <dcterms:modified xsi:type="dcterms:W3CDTF">2001-11-06T09:11:00Z</dcterms:modified>
  <cp:revision>8</cp:revision>
  <dc:subject/>
  <dc:title>BEZROBOTNI  POPRZEDNIO  PRACUJĄCY  W PRZEDSIĘBIORSTWACH  WSPÓŁPRACUJĄ-</dc:title>
</cp:coreProperties>
</file>