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81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ekcji HUTA ŻELAZA I STALI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a m-c listopad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11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59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1-12-05T13:35:00Z</dcterms:modified>
  <cp:revision>7</cp:revision>
  <dc:subject/>
  <dc:title>Sprawozdanie o rynku pracy Bezrobotni poprzednio pracujący w sekcji HUTA ŻELAZA I STALI</dc:title>
</cp:coreProperties>
</file>