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213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>
                <w:b w:val="false"/>
                <w:b w:val="false"/>
              </w:rPr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91135</wp:posOffset>
                      </wp:positionH>
                      <wp:positionV relativeFrom="margin">
                        <wp:posOffset>1188085</wp:posOffset>
                      </wp:positionV>
                      <wp:extent cx="1619885" cy="179705"/>
                      <wp:effectExtent l="6350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05pt;margin-top:93.55pt;width:127.5pt;height:14.1pt" coordorigin="301,1871" coordsize="2550,282">
                      <v:line id="shape_0" from="301,1871" to="301,2153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84,1871" to="584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68,1871" to="868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51,1871" to="1151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35,1871" to="1435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18,1871" to="1718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02,1871" to="2002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85,1871" to="2285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69,1871" to="2569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852,1871" to="2852,2153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01,2144" to="2851,2144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Dz. 0222 – 78/KK/2001</w:t>
            </w:r>
          </w:p>
          <w:p>
            <w:pPr>
              <w:pStyle w:val="Normal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ciborzu</w:t>
            </w:r>
          </w:p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spacing w:lineRule="exact" w:line="22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 </w:t>
            </w:r>
            <w:r>
              <w:rPr>
                <w:rFonts w:cs="Arial" w:ascii="Arial" w:hAnsi="Arial"/>
                <w:b/>
                <w:sz w:val="18"/>
              </w:rPr>
              <w:t>2   7    6    7   1    6   1    2     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PiPS – 0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prawozdanie o rynku pracy </w:t>
            </w:r>
          </w:p>
          <w:p>
            <w:pPr>
              <w:pStyle w:val="Heading2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zrobotni poprzednio pracujący 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w sekcji EDUKACJA 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za m-c listopad 2001 roku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dla PUP stan na 30.11.2001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wódzkiego Urzędu Pracy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>1.Struktura bezrobotnych</w:t>
      </w:r>
    </w:p>
    <w:tbl>
      <w:tblPr>
        <w:tblW w:w="1028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778"/>
        <w:gridCol w:w="451"/>
        <w:gridCol w:w="927"/>
        <w:gridCol w:w="927"/>
        <w:gridCol w:w="927"/>
        <w:gridCol w:w="927"/>
        <w:gridCol w:w="927"/>
        <w:gridCol w:w="927"/>
      </w:tblGrid>
      <w:tr>
        <w:trPr/>
        <w:tc>
          <w:tcPr>
            <w:tcW w:w="472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zrobotni zarejestrowani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 miesiącu</w:t>
            </w:r>
          </w:p>
        </w:tc>
        <w:tc>
          <w:tcPr>
            <w:tcW w:w="3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W y s z c z e g ó l n i e n i e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awozdawczym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 prawem 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zasiłku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iatowy Urząd Pracy w Raciborzu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/>
        <w:tc>
          <w:tcPr>
            <w:tcW w:w="4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320" w:hRule="exact"/>
        </w:trPr>
        <w:tc>
          <w:tcPr>
            <w:tcW w:w="4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g ó l e m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tym 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jestrujący się po raz pierwszy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wolnieni z przyczyn zakładu pracy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ełnosprawni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Efekty działań urzędów pracy</w:t>
      </w:r>
    </w:p>
    <w:tbl>
      <w:tblPr>
        <w:tblW w:w="1029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51"/>
        <w:gridCol w:w="921"/>
        <w:gridCol w:w="3615"/>
        <w:gridCol w:w="425"/>
        <w:gridCol w:w="1990"/>
        <w:gridCol w:w="1989"/>
        <w:gridCol w:w="4"/>
      </w:tblGrid>
      <w:tr>
        <w:trPr/>
        <w:tc>
          <w:tcPr>
            <w:tcW w:w="6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 y s z c z e g ó l n i e n i 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azem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Kobiety</w:t>
            </w:r>
          </w:p>
        </w:tc>
      </w:tr>
      <w:tr>
        <w:trPr/>
        <w:tc>
          <w:tcPr>
            <w:tcW w:w="6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yłączone z ewidencji bezrobotnych w m-cu  sprawozd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9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ł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zonowej /krótkookresowej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trzymania pożyczki na uruchom. działaln. gosp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zkolen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 potwierdzenia gotowości do podjęcia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e uprawnień do zasiłku lub świadczenia przedem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83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, które ukończyły szkolenie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odbywają szkolenie w końcu miesiąca sprawozdawcz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ą zatrudnione w końcu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m-ca sprawozdawczego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8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zarejestrowane w końcu miesiąca sprawozdawczego uprawnione do zasiłku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564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zarejestrowane w końcu miesiąca sprawozdawczego uprawnione do 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rPr>
          <w:sz w:val="16"/>
        </w:rPr>
      </w:pPr>
      <w:r>
        <w:rPr>
          <w:sz w:val="16"/>
        </w:rPr>
        <w:tab/>
        <w:t xml:space="preserve"> Wyjaśnienia dotyczące sprawozdania                                                       </w:t>
        <w:tab/>
        <w:t xml:space="preserve">     Pieczątka imienna i podpis osoby </w:t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ab/>
        <w:t xml:space="preserve">można uzyskać pod numerem telefonu                                                    </w:t>
        <w:tab/>
        <w:t xml:space="preserve">  działającej w imieniu sprawozdawcy </w:t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rPr/>
      </w:pPr>
      <w:r>
        <w:rPr>
          <w:sz w:val="24"/>
        </w:rPr>
        <w:t xml:space="preserve"> </w:t>
      </w:r>
      <w:r>
        <w:rPr>
          <w:b/>
          <w:sz w:val="24"/>
        </w:rPr>
        <w:t xml:space="preserve">                               </w:t>
      </w:r>
      <w:r>
        <w:rPr>
          <w:b/>
          <w:sz w:val="24"/>
        </w:rPr>
        <w:t>4154550                                                                mgr Edmund Stefaniak</w:t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rPr/>
      </w:pPr>
      <w:r>
        <w:rPr>
          <w:b/>
          <w:sz w:val="24"/>
        </w:rPr>
        <w:t xml:space="preserve">                 </w:t>
      </w:r>
      <w:r>
        <w:rPr>
          <w:b/>
          <w:sz w:val="24"/>
        </w:rPr>
        <w:tab/>
        <w:t xml:space="preserve">       Krystyna Krupa </w:t>
      </w:r>
      <w:r>
        <w:rPr>
          <w:sz w:val="24"/>
        </w:rPr>
        <w:t xml:space="preserve">                                                             </w:t>
      </w:r>
      <w:r>
        <w:rPr>
          <w:b/>
          <w:sz w:val="24"/>
        </w:rPr>
        <w:t>Kierownik PUP</w:t>
      </w:r>
      <w:r>
        <w:rPr>
          <w:sz w:val="24"/>
        </w:rPr>
        <w:t xml:space="preserve"> </w:t>
      </w:r>
    </w:p>
    <w:sectPr>
      <w:type w:val="nextPage"/>
      <w:pgSz w:w="11906" w:h="16838"/>
      <w:pgMar w:left="851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witzerlandLigh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20" w:before="40" w:after="0"/>
      <w:jc w:val="both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5T08:54:00Z</dcterms:created>
  <dc:creator>Marcin K.</dc:creator>
  <dc:description/>
  <dc:language>en-US</dc:language>
  <cp:lastModifiedBy>Powiatowy Urząd Pracy</cp:lastModifiedBy>
  <cp:lastPrinted>2001-02-07T08:57:00Z</cp:lastPrinted>
  <dcterms:modified xsi:type="dcterms:W3CDTF">2001-12-05T13:28:00Z</dcterms:modified>
  <cp:revision>12</cp:revision>
  <dc:subject/>
  <dc:title>Sprawozdanie o rynku pracy Bezrobotni poprzednio pracujący w sekcji EDUKACJA </dc:title>
</cp:coreProperties>
</file>