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79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 m-c listopad 2001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.11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14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1-12-05T13:31:00Z</dcterms:modified>
  <cp:revision>5</cp:revision>
  <dc:subject/>
  <dc:title>Sprawozdanie o rynku pracy Bezrobotni poprzednio pracujący w sekcji OCHRONA ZDROWIA LUDZKIEGO</dc:title>
</cp:coreProperties>
</file>