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4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OCHRONA ZDROWIA LUDZKIEGO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-c grudzień 2001 roku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12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9:14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2-01-08T13:41:00Z</dcterms:modified>
  <cp:revision>7</cp:revision>
  <dc:subject/>
  <dc:title>Sprawozdanie o rynku pracy Bezrobotni poprzednio pracujący w sekcji OCHRONA ZDROWIA LUDZKIEGO</dc:title>
</cp:coreProperties>
</file>