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LUTY 199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 9010 – 17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648205056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607333060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36:00Z</dcterms:created>
  <dc:creator>RUP Żory</dc:creator>
  <dc:description/>
  <cp:keywords/>
  <dc:language>en-US</dc:language>
  <cp:lastModifiedBy>Powiatowy Urząd Pracy</cp:lastModifiedBy>
  <dcterms:modified xsi:type="dcterms:W3CDTF">2006-09-19T12:01:00Z</dcterms:modified>
  <cp:revision>5</cp:revision>
  <dc:subject/>
  <dc:title>BEZROBOTNE  KOBIETY  PROWADZĄCE  WSPÓLNE  GOSPODARSTWO DOMOWE</dc:title>
</cp:coreProperties>
</file>