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ZROBOTNI POPRZEDNIO PRACUJĄCY  W  KWK I PRZEDSIĘBIORSTWACH</w:t>
      </w:r>
    </w:p>
    <w:p>
      <w:pPr>
        <w:pStyle w:val="Normal"/>
        <w:jc w:val="center"/>
        <w:rPr/>
      </w:pPr>
      <w:r>
        <w:rPr>
          <w:sz w:val="24"/>
        </w:rPr>
        <w:t>GÓRNICZYCH</w:t>
      </w:r>
      <w:r>
        <w:rPr>
          <w:sz w:val="24"/>
          <w:vertAlign w:val="superscript"/>
        </w:rPr>
        <w:t xml:space="preserve"> </w:t>
      </w:r>
      <w:r>
        <w:rPr>
          <w:b/>
          <w:sz w:val="24"/>
        </w:rPr>
        <w:t>OBJĘCI GÓRNICZYM PAKIETEM OSŁON SOCJAL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1” -  ZA MIESIAC LUTY 1999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 Struktura  bezrobotnych</w:t>
      </w:r>
    </w:p>
    <w:tbl>
      <w:tblPr>
        <w:tblW w:w="101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693"/>
        <w:gridCol w:w="425"/>
        <w:gridCol w:w="1017"/>
        <w:gridCol w:w="1017"/>
        <w:gridCol w:w="1017"/>
        <w:gridCol w:w="1017"/>
        <w:gridCol w:w="1017"/>
        <w:gridCol w:w="874"/>
      </w:tblGrid>
      <w:tr>
        <w:trPr>
          <w:trHeight w:val="300" w:hRule="exact"/>
        </w:trPr>
        <w:tc>
          <w:tcPr>
            <w:tcW w:w="4181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9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ezrobotni   zarejestrowani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 miesiącu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końcu miesiąca sprawozdawczego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y s z c z e g ó l n i e n i e</w:t>
            </w:r>
          </w:p>
        </w:tc>
        <w:tc>
          <w:tcPr>
            <w:tcW w:w="2034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ozdawczym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 9010 – 17/KK/2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</w:tr>
      <w:tr>
        <w:trPr/>
        <w:tc>
          <w:tcPr>
            <w:tcW w:w="41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 osób, które skorzystały z gór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 pakietu osłon socjalnych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rejestrujący się 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urlopu górni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w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zasiłku socj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bezpłatnego jednorazoweg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 przekwalifikując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jednorazowej bezwarunkowej odpraw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życzki lub kredytu na podjęcie dzi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alności gospodarcz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2. Efekty działań urzędów pracy</w:t>
      </w:r>
    </w:p>
    <w:tbl>
      <w:tblPr>
        <w:tblW w:w="1014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611"/>
        <w:gridCol w:w="412"/>
        <w:gridCol w:w="1089"/>
        <w:gridCol w:w="1020"/>
        <w:gridCol w:w="1049"/>
        <w:gridCol w:w="917"/>
        <w:gridCol w:w="920"/>
        <w:gridCol w:w="777"/>
      </w:tblGrid>
      <w:tr>
        <w:trPr/>
        <w:tc>
          <w:tcPr>
            <w:tcW w:w="395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1 osoby, które skorzystały z: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4 osoby, któ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orzystały z:</w:t>
            </w:r>
          </w:p>
        </w:tc>
      </w:tr>
      <w:tr>
        <w:trPr/>
        <w:tc>
          <w:tcPr>
            <w:tcW w:w="3957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W y s z c z e g ó l n i e n i  e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warun. odpraw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jalnego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waru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prawy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jaln.</w:t>
            </w:r>
          </w:p>
        </w:tc>
      </w:tr>
      <w:tr>
        <w:trPr/>
        <w:tc>
          <w:tcPr>
            <w:tcW w:w="43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ej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 w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ncyjnej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 ego: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zonowej /krótkookresowej/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rzymali pożyczkę z funduszu pracy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szkole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 do podjęc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y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siłku przedemerytalnego lub świadczenia przedemer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któ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ły szkolenie w miesią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 szkolenie w m-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ą zatrud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 końcu m-ca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prac interwencyj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346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ozdawcz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851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33:00Z</dcterms:created>
  <dc:creator>RUP Żory</dc:creator>
  <dc:description/>
  <cp:keywords/>
  <dc:language>en-US</dc:language>
  <cp:lastModifiedBy>Powiatowy Urząd Pracy</cp:lastModifiedBy>
  <dcterms:modified xsi:type="dcterms:W3CDTF">2006-09-19T12:01:00Z</dcterms:modified>
  <cp:revision>6</cp:revision>
  <dc:subject/>
  <dc:title>BEZROBOTNI POPRZEDNIO PRACUJĄCY  W  KWK I PRZEDSIĘBIORSTWACH </dc:title>
</cp:coreProperties>
</file>