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t xml:space="preserve">BEZROBOTNE  </w:t>
      </w:r>
      <w:r>
        <w:rPr>
          <w:b/>
          <w:sz w:val="24"/>
        </w:rPr>
        <w:t xml:space="preserve">KOBIETY  PROWADZĄCE  WSPÓLNE  GOSPODARSTWO DOMOWE </w:t>
      </w:r>
      <w:r>
        <w:rPr>
          <w:sz w:val="24"/>
        </w:rPr>
        <w:t xml:space="preserve"> Z OSOBĄ  ZATRUDNIONĄ  W  KWK  LUB  ZWOLNIONĄ  Z  KW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„</w:t>
      </w:r>
      <w:r>
        <w:rPr>
          <w:sz w:val="24"/>
        </w:rPr>
        <w:t>SPRAWOZDANIE GÓRNICZE  04” -  ZA MIESIĄC LUTY 1999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 Struktura bezrobotnych</w:t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98"/>
        <w:gridCol w:w="3555"/>
        <w:gridCol w:w="567"/>
        <w:gridCol w:w="1610"/>
        <w:gridCol w:w="1463"/>
        <w:gridCol w:w="1464"/>
      </w:tblGrid>
      <w:tr>
        <w:trPr/>
        <w:tc>
          <w:tcPr>
            <w:tcW w:w="5457" w:type="dxa"/>
            <w:gridSpan w:val="4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2"/>
              </w:rPr>
              <w:t>Bezrobotne kobiety zarejestrowane</w:t>
            </w:r>
          </w:p>
        </w:tc>
      </w:tr>
      <w:tr>
        <w:trPr/>
        <w:tc>
          <w:tcPr>
            <w:tcW w:w="5457" w:type="dxa"/>
            <w:gridSpan w:val="4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24"/>
              </w:rPr>
              <w:t>W y s z c z e g ó l n i e n i e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miesiącu</w:t>
            </w:r>
          </w:p>
        </w:tc>
        <w:tc>
          <w:tcPr>
            <w:tcW w:w="2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/>
        <w:tc>
          <w:tcPr>
            <w:tcW w:w="5457" w:type="dxa"/>
            <w:gridSpan w:val="4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wiatowy Urząd Pracy w Raciborz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. 9010 – 17/KK/2000</w:t>
            </w:r>
          </w:p>
        </w:tc>
        <w:tc>
          <w:tcPr>
            <w:tcW w:w="1610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rawozdawczym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razem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 z prawe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 zasiłku</w:t>
            </w:r>
          </w:p>
        </w:tc>
      </w:tr>
      <w:tr>
        <w:trPr/>
        <w:tc>
          <w:tcPr>
            <w:tcW w:w="545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20" w:hRule="exac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 g ó ł  e m  /03 + 05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object w:dxaOrig="446" w:dyaOrig="23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.3pt;height:118.65pt" filled="f" o:ole="">
                  <v:imagedata r:id="rId3" o:title=""/>
                </v:shape>
                <o:OLEObject Type="Embed" ProgID="" ShapeID="ole_rId2" DrawAspect="Content" ObjectID="_409087970" r:id="rId2"/>
              </w:objec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strujące się po raz pierwsz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ychczas pracują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tym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</w:rPr>
              <w:t>zwolnione z przyczyn zakładu prac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.01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ychczas nie pracują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object w:dxaOrig="354" w:dyaOrig="104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.7pt;height:52.35pt" filled="f" o:ole="">
                  <v:imagedata r:id="rId5" o:title=""/>
                </v:shape>
                <o:OLEObject Type="Embed" ProgID="" ShapeID="ole_rId4" DrawAspect="Content" ObjectID="_1587968823" r:id="rId4"/>
              </w:objec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pełnospraw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mieszkałe na ws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tym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siadające gospodarstwo rol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Efekty działań urzędów prac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953"/>
        <w:gridCol w:w="426"/>
        <w:gridCol w:w="1559"/>
      </w:tblGrid>
      <w:tr>
        <w:trPr/>
        <w:tc>
          <w:tcPr>
            <w:tcW w:w="843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4"/>
              </w:rPr>
              <w:t>W y s z c z e g ó l n i e n i e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osób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434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800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biety wyłączone z ewidencji bezrobotnych w m-cu sprawozdawczy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jęcia pracy w miesiącu sprawozdawczy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łej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 w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interwencyjnej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 tego: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bót publicz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zonowej /krótkookresowej/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trzymania pożyczki z Funduszu Pracy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559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poczęcia szkolenia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 potwierdzenia gotowości do pracy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jęcia nauk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ończenia 60 lat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bycia praw emerytal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bycia uprawnień do zasiłku lub świadczenia przedemerytalneg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800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  któr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ończyły szkolenie w m-cu sprawozdawczy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800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bywają szkolenie w końcu miesiąca sprawozdawczeg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ą zatrudnione w końcu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siąca sprawozdaw-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ramach prac interwencyj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2055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g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y robotach publicz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1418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3T11:36:00Z</dcterms:created>
  <dc:creator>RUP Żory</dc:creator>
  <dc:description/>
  <cp:keywords/>
  <dc:language>en-US</dc:language>
  <cp:lastModifiedBy>Powiatowy Urząd Pracy</cp:lastModifiedBy>
  <dcterms:modified xsi:type="dcterms:W3CDTF">2006-09-19T12:01:00Z</dcterms:modified>
  <cp:revision>5</cp:revision>
  <dc:subject/>
  <dc:title>BEZROBOTNE  KOBIETY  PROWADZĄCE  WSPÓLNE  GOSPODARSTWO DOMOWE</dc:title>
</cp:coreProperties>
</file>