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I POPRZEDNIO PRACUJĄCY </w:t>
      </w:r>
      <w:r>
        <w:rPr>
          <w:b/>
          <w:sz w:val="24"/>
        </w:rPr>
        <w:t xml:space="preserve">W  KWK NIE OBJĘCI GÓRNICZYM PAKIETEM </w:t>
      </w:r>
      <w:r>
        <w:rPr>
          <w:sz w:val="24"/>
        </w:rPr>
        <w:t xml:space="preserve">OSŁON SOCJALNYCH  - „SPRAWOZDANIE  GÓRNICZE  02„ -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 MIESIĄC LUTY 1999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ruktura bezrobot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1"/>
        <w:gridCol w:w="2982"/>
        <w:gridCol w:w="373"/>
        <w:gridCol w:w="847"/>
        <w:gridCol w:w="814"/>
        <w:gridCol w:w="912"/>
        <w:gridCol w:w="912"/>
        <w:gridCol w:w="912"/>
        <w:gridCol w:w="912"/>
      </w:tblGrid>
      <w:tr>
        <w:trPr/>
        <w:tc>
          <w:tcPr>
            <w:tcW w:w="5041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-cu sprawozdawczym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66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g ó l e m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strujący  się po raz pierwsz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czby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zakładu prac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jący gospodarstwo roln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689"/>
        <w:gridCol w:w="395"/>
        <w:gridCol w:w="1498"/>
        <w:gridCol w:w="1498"/>
      </w:tblGrid>
      <w:tr>
        <w:trPr/>
        <w:tc>
          <w:tcPr>
            <w:tcW w:w="69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o b i  e t y</w:t>
            </w:r>
          </w:p>
        </w:tc>
      </w:tr>
      <w:tr>
        <w:trPr/>
        <w:tc>
          <w:tcPr>
            <w:tcW w:w="6997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nia pożyczki  z  Funduszu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odjęcia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iłku lub świadczenia przedemerytal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 miesią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końcu m-ca sprawozdawcz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ione w końc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-ca sprawozd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5:00Z</dcterms:created>
  <dc:creator>RUP Żory</dc:creator>
  <dc:description/>
  <cp:keywords/>
  <dc:language>en-US</dc:language>
  <cp:lastModifiedBy>Powiatowy Urząd Pracy</cp:lastModifiedBy>
  <cp:lastPrinted>1998-12-17T10:08:00Z</cp:lastPrinted>
  <dcterms:modified xsi:type="dcterms:W3CDTF">2006-09-19T12:01:00Z</dcterms:modified>
  <cp:revision>5</cp:revision>
  <dc:subject/>
  <dc:title>BEZROBOTNI POPRZEDNIO PRACUJĄCY W  KWK NIE OBJĘCI GÓRNICZYM PAKIETEM</dc:title>
</cp:coreProperties>
</file>