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9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Śląskie Zakłady Zbożowo Młynarskie S.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brze, Młyn Racibó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9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Śląskie Zakłady Zbożowo Młynarskie S.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brze, Młyn Racibó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ląski Zarząd Melioracji i Urządzeń Wod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towice, ul. Jezioro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Montochem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liwice, ul. Toruńska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y Mięsne, Racibórz ul. Eichendorffa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POWYŻEJ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3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POWYŻEJ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3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marzec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56:00Z</dcterms:created>
  <dc:creator>RUP RACIBÓRZ</dc:creator>
  <dc:description/>
  <dc:language>en-US</dc:language>
  <cp:lastModifiedBy>POWIATOWY URZĄD PRACY</cp:lastModifiedBy>
  <cp:lastPrinted>2000-02-03T08:59:00Z</cp:lastPrinted>
  <dcterms:modified xsi:type="dcterms:W3CDTF">2000-04-04T13:39:00Z</dcterms:modified>
  <cp:revision>7</cp:revision>
  <dc:subject/>
  <dc:title>Zgłoszenia i zwolnienia grupowe</dc:title>
</cp:coreProperties>
</file>