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PS „Prodryn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Bosacka 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Ema” – Brzezi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Zakladow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trHeight w:val="93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Śląskie Zakłady Zbożowo Młynarskie S.A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brze, Młyn Racibór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Nowomiejsk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olejowe Zakłady Maszyn „KOLZAM”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Piaskow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Śląski Zarząd Melioracji i Urządzeń Wodny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atowice,ul. Jeziorowa 9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Euroservice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, ul. Łąkowa 26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Montochem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Gliwice, ul. Toruńska 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Justal” S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pole, ul. Cygana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>Despol” Sp. z.o 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kłady Mięsne, Racibórz ul. Eichendorffa 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kwiecień 2000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08:14:00Z</dcterms:created>
  <dc:creator>RUP RACIBÓRZ</dc:creator>
  <dc:description/>
  <dc:language>en-US</dc:language>
  <cp:lastModifiedBy>POWIATOWY URZĄD PRACY</cp:lastModifiedBy>
  <cp:lastPrinted>2000-05-04T10:27:00Z</cp:lastPrinted>
  <dcterms:modified xsi:type="dcterms:W3CDTF">2000-05-04T08:28:00Z</dcterms:modified>
  <cp:revision>6</cp:revision>
  <dc:subject/>
  <dc:title>Zgłoszenia i zwolnienia grupowe</dc:title>
</cp:coreProperties>
</file>