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"/>
        <w:gridCol w:w="2266"/>
        <w:gridCol w:w="2"/>
        <w:gridCol w:w="990"/>
        <w:gridCol w:w="3"/>
        <w:gridCol w:w="1273"/>
        <w:gridCol w:w="2"/>
        <w:gridCol w:w="1132"/>
        <w:gridCol w:w="2"/>
        <w:gridCol w:w="1132"/>
        <w:gridCol w:w="2"/>
      </w:tblGrid>
      <w:tr>
        <w:trPr>
          <w:trHeight w:val="729" w:hRule="atLeast"/>
        </w:trPr>
        <w:tc>
          <w:tcPr>
            <w:tcW w:w="7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głoszenia i zwolnienia grup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okresie sprawozdawczym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zwa i adr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u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ktor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iczba osób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zewidzianych do zwolnien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rakcie wypowiedzenia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tym: 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mies. wypowiedz. 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KR Krzyżanowi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l. Tworkowa 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półdzielnia Pracy Krawieckiej „Jedność”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ietrowice Wielk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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"/>
        <w:gridCol w:w="2266"/>
        <w:gridCol w:w="2"/>
        <w:gridCol w:w="990"/>
        <w:gridCol w:w="3"/>
        <w:gridCol w:w="1273"/>
        <w:gridCol w:w="2"/>
        <w:gridCol w:w="1132"/>
        <w:gridCol w:w="2"/>
        <w:gridCol w:w="1132"/>
        <w:gridCol w:w="2"/>
      </w:tblGrid>
      <w:tr>
        <w:trPr>
          <w:trHeight w:val="729" w:hRule="atLeast"/>
        </w:trPr>
        <w:tc>
          <w:tcPr>
            <w:tcW w:w="7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głoszenia i zwolnienia grup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okresie sprawozdawczym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zwa i adr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u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ktor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iczba osób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zewidzianych do zwolnien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rakcie wypowiedzenia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tym: 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mies. wypowiedz. 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KR Krzyżanowi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l. Tworkowa 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półdzielnia Pracy Krawieckiej „Jedność”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ietrowice Wielk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KP Kol. Agencja Aktywizacji Zawodowej        Katowic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720" w:top="851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Informacje o zgłoszeniach i zwolnieniach grupowych</w:t>
    </w:r>
  </w:p>
  <w:p>
    <w:pPr>
      <w:pStyle w:val="Header"/>
      <w:jc w:val="center"/>
      <w:rPr/>
    </w:pPr>
    <w:r>
      <w:rPr>
        <w:sz w:val="32"/>
      </w:rPr>
      <w:t xml:space="preserve">za miesiąc </w:t>
    </w:r>
    <w:r>
      <w:rPr>
        <w:b/>
        <w:i/>
        <w:sz w:val="32"/>
      </w:rPr>
      <w:t>wrzesień 2000 r.</w:t>
    </w: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09:00:00Z</dcterms:created>
  <dc:creator>RUP RACIBÓRZ</dc:creator>
  <dc:description/>
  <dc:language>en-US</dc:language>
  <cp:lastModifiedBy>POWIATOWY URZĄD PRACY</cp:lastModifiedBy>
  <cp:lastPrinted>2000-06-05T11:34:00Z</cp:lastPrinted>
  <dcterms:modified xsi:type="dcterms:W3CDTF">2000-10-04T09:10:00Z</dcterms:modified>
  <cp:revision>5</cp:revision>
  <dc:subject/>
  <dc:title>Zgłoszenia i zwolnienia grupowe</dc:title>
</cp:coreProperties>
</file>