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RATRANS” Sp. z o.o. Racibórz; ul. Łąkowa 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apraw Infrastruktury;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Wydział Kolei Dojazdowych; Bytom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Powstańców Warszawskich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Częstochow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Al. Wolności 21 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Przewozów Pasażerskich;              Bielsko Biał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3 Maja 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Z-d Mostowy         Kędzierzyn Koźle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Jana Pawła II 2/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KR Krzyżanow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Tworkowa 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RATRANS” Sp. z o.o. Racibórz; ul. Łąkowa 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apraw Infrastruktury;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Wydział Kolei Dojazdowych; Bytom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Powstańców Warszawskich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Częstochow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Al. Wolności 21 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Przewozów Pasażerskich; Bielsko Biał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3 Maja 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Z-d Mostowy         Kędzierzyn Koźle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ul. Jana Pawła II 2/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Kol. Agencja Aktywizacji Zawodowej        Katow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listopad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05:00Z</dcterms:created>
  <dc:creator>RUP RACIBÓRZ</dc:creator>
  <dc:description/>
  <dc:language>en-US</dc:language>
  <cp:lastModifiedBy>POWIATOWY URZĄD PRACY</cp:lastModifiedBy>
  <cp:lastPrinted>2000-06-05T11:34:00Z</cp:lastPrinted>
  <dcterms:modified xsi:type="dcterms:W3CDTF">2000-12-07T09:57:00Z</dcterms:modified>
  <cp:revision>7</cp:revision>
  <dc:subject/>
  <dc:title>Zgłoszenia i zwolnienia grupowe</dc:title>
</cp:coreProperties>
</file>