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E  </w:t>
      </w:r>
      <w:r>
        <w:rPr>
          <w:b/>
          <w:sz w:val="24"/>
        </w:rPr>
        <w:t xml:space="preserve">KOBIETY  PROWADZĄCE  WSPÓLNE  GOSPODARSTWO DOMOWE </w:t>
      </w:r>
      <w:r>
        <w:rPr>
          <w:sz w:val="24"/>
        </w:rPr>
        <w:t xml:space="preserve"> Z OSOBĄ  ZATRUDNIONĄ  W  KWK  LUB  ZWOLNIONĄ  Z  KW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4” -  ZA MIESIĄC STYCZEŃ 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Struktura bezrobotnych</w:t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8"/>
        <w:gridCol w:w="3555"/>
        <w:gridCol w:w="567"/>
        <w:gridCol w:w="1610"/>
        <w:gridCol w:w="1463"/>
        <w:gridCol w:w="1464"/>
      </w:tblGrid>
      <w:tr>
        <w:trPr/>
        <w:tc>
          <w:tcPr>
            <w:tcW w:w="5457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</w:rPr>
              <w:t>Bezrobotne kobiety zarejestrowane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iesiącu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 931 – 8/KK/2000</w:t>
            </w:r>
          </w:p>
        </w:tc>
        <w:tc>
          <w:tcPr>
            <w:tcW w:w="16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ozdawczy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raze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 praw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ł  e m  /03 + 05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446" w:dyaOrig="23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3pt;height:118.65pt" filled="f" o:ole="">
                  <v:imagedata r:id="rId3" o:title=""/>
                </v:shape>
                <o:OLEObject Type="Embed" ProgID="" ShapeID="ole_rId2" DrawAspect="Content" ObjectID="_374967651" r:id="rId2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jestrujące się po raz pierwsz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zwolnione z przyczyn zakładu p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.0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nie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54" w:dyaOrig="104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7pt;height:52.35pt" filled="f" o:ole="">
                  <v:imagedata r:id="rId5" o:title=""/>
                </v:shape>
                <o:OLEObject Type="Embed" ProgID="" ShapeID="ole_rId4" DrawAspect="Content" ObjectID="_1914435349" r:id="rId4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łe na w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siadające gospodarstwo rol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953"/>
        <w:gridCol w:w="426"/>
        <w:gridCol w:w="1559"/>
      </w:tblGrid>
      <w:tr>
        <w:trPr/>
        <w:tc>
          <w:tcPr>
            <w:tcW w:w="84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ób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43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biety wyłączone z ewidencji bezrobotnych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w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terwencyjn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ego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z Funduszu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 la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uprawnień do zasiłku lub świadczenia przedemerytal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 któ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yły szkolenie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ywają szkolenie w końcu miesiąca sprawozdawcz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ą zatrudnione w końc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iąca sprawozdaw-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 robotach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07:16:00Z</dcterms:created>
  <dc:creator>RUP Żory</dc:creator>
  <dc:description/>
  <cp:keywords/>
  <dc:language>en-US</dc:language>
  <cp:lastModifiedBy>Powiatowy Urząd Pracy</cp:lastModifiedBy>
  <dcterms:modified xsi:type="dcterms:W3CDTF">2006-09-19T11:58:00Z</dcterms:modified>
  <cp:revision>3</cp:revision>
  <dc:subject/>
  <dc:title>BEZROBOTNE  KOBIETY  PROWADZĄCE  WSPÓLNE  GOSPODARSTWO DOMOWE</dc:title>
</cp:coreProperties>
</file>