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 xml:space="preserve">BEZROBOTNE  </w:t>
      </w:r>
      <w:r>
        <w:rPr>
          <w:b/>
          <w:sz w:val="24"/>
        </w:rPr>
        <w:t xml:space="preserve">KOBIETY  PROWADZĄCE  WSPÓLNE  GOSPODARSTWO DOMOWE </w:t>
      </w:r>
      <w:r>
        <w:rPr>
          <w:sz w:val="24"/>
        </w:rPr>
        <w:t xml:space="preserve"> Z OSOBĄ  ZATRUDNIONĄ  W  KWK  LUB  ZWOLNIONĄ  Z  KW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SPRAWOZDANIE GÓRNICZE  04” -  ZA MIESIĄC LUTY 1999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 Struktura bezrobotnych</w:t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98"/>
        <w:gridCol w:w="3555"/>
        <w:gridCol w:w="567"/>
        <w:gridCol w:w="1610"/>
        <w:gridCol w:w="1463"/>
        <w:gridCol w:w="1464"/>
      </w:tblGrid>
      <w:tr>
        <w:trPr/>
        <w:tc>
          <w:tcPr>
            <w:tcW w:w="5457" w:type="dxa"/>
            <w:gridSpan w:val="4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2"/>
              </w:rPr>
              <w:t>Bezrobotne kobiety zarejestrowane</w:t>
            </w:r>
          </w:p>
        </w:tc>
      </w:tr>
      <w:tr>
        <w:trPr/>
        <w:tc>
          <w:tcPr>
            <w:tcW w:w="5457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iesiącu</w:t>
            </w:r>
          </w:p>
        </w:tc>
        <w:tc>
          <w:tcPr>
            <w:tcW w:w="2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5457" w:type="dxa"/>
            <w:gridSpan w:val="4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. 9010 – 17/KK/2000</w:t>
            </w:r>
          </w:p>
        </w:tc>
        <w:tc>
          <w:tcPr>
            <w:tcW w:w="1610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awozdawczym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razem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z prawe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 zasiłku</w:t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 ó ł  e m  /03 + 05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446" w:dyaOrig="23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.3pt;height:118.65pt" filled="f" o:ole="">
                  <v:imagedata r:id="rId3" o:title=""/>
                </v:shape>
                <o:OLEObject Type="Embed" ProgID="" ShapeID="ole_rId2" DrawAspect="Content" ObjectID="_1571699777" r:id="rId2"/>
              </w:objec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strujące się po raz pierwsz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ychczas pracują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zwolnione z przyczyn zakładu prac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.01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ychczas nie pracują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354" w:dyaOrig="104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.7pt;height:52.35pt" filled="f" o:ole="">
                  <v:imagedata r:id="rId5" o:title=""/>
                </v:shape>
                <o:OLEObject Type="Embed" ProgID="" ShapeID="ole_rId4" DrawAspect="Content" ObjectID="_100748421" r:id="rId4"/>
              </w:objec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pełnospraw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ieszkałe na w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iadające gospodarstwo rol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Efekty działań urzędów pra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953"/>
        <w:gridCol w:w="426"/>
        <w:gridCol w:w="1559"/>
      </w:tblGrid>
      <w:tr>
        <w:trPr/>
        <w:tc>
          <w:tcPr>
            <w:tcW w:w="843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osób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434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biety wyłączone z ewidencji bezrobotnych w m-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pracy w miesią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łej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w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nterwencyjnej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tego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ót publicz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zonowej /krótkookresowej/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zymania pożyczki z Funduszu Prac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59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poczęcia szkoleni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potwierdzenia gotowości do prac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nauk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enia 60 la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praw emerytal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uprawnień do zasiłku lub świadczenia przedemerytaln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 któr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yły szkolenie w m-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ywają szkolenie w końcu miesiąca sprawozdawcz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ą zatrudnione w końcu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siąca sprawozdaw-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055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g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 robotach publicz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1:36:00Z</dcterms:created>
  <dc:creator>RUP Żory</dc:creator>
  <dc:description/>
  <cp:keywords/>
  <dc:language>en-US</dc:language>
  <cp:lastModifiedBy>Powiatowy Urząd Pracy</cp:lastModifiedBy>
  <dcterms:modified xsi:type="dcterms:W3CDTF">2006-09-19T12:01:00Z</dcterms:modified>
  <cp:revision>5</cp:revision>
  <dc:subject/>
  <dc:title>BEZROBOTNE  KOBIETY  PROWADZĄCE  WSPÓLNE  GOSPODARSTWO DOMOWE</dc:title>
</cp:coreProperties>
</file>