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993"/>
        <w:gridCol w:w="1275"/>
        <w:gridCol w:w="1134"/>
        <w:gridCol w:w="1134"/>
      </w:tblGrid>
      <w:tr>
        <w:trPr>
          <w:trHeight w:val="729" w:hRule="atLeast"/>
        </w:trPr>
        <w:tc>
          <w:tcPr>
            <w:tcW w:w="7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głoszenia i zwolnienia grup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okresie sprawozdawczym</w:t>
            </w:r>
          </w:p>
        </w:tc>
      </w:tr>
      <w:tr>
        <w:trPr>
          <w:trHeight w:val="42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ad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u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ktor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czba osób</w:t>
            </w:r>
          </w:p>
        </w:tc>
      </w:tr>
      <w:tr>
        <w:trPr>
          <w:trHeight w:val="42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ewidzianych do zwolnie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rakcie wypowiedzenia</w:t>
            </w:r>
          </w:p>
        </w:tc>
      </w:tr>
      <w:tr>
        <w:trPr>
          <w:trHeight w:val="42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tym: 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mies. wypowiedz. </w:t>
            </w:r>
          </w:p>
        </w:tc>
      </w:tr>
      <w:tr>
        <w:trPr>
          <w:trHeight w:val="57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Euroservice” Sp. z.o 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, ul. Łąkowa 26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 xml:space="preserve">Ema” – Brzezi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, ul. Zakladowa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Montochem” S.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Gliwice, ul. Torunska 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PS „Prodryn”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, ul. Bosacka 4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Justal” S.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pole, ul. Cygana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owe Zakłady Maszyn „KOLZAM”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, ul. Piaskowa 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Śląski Zarząd Melioracji i Urządzeń Wodny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atowice, ul. Jeziorowa 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Despol” Sp. z.o 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akłady Mięsn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Racibórz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l. Eichendorffa 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yw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ub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yw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ub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yw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yw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yw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y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993"/>
        <w:gridCol w:w="1275"/>
        <w:gridCol w:w="1134"/>
        <w:gridCol w:w="1134"/>
      </w:tblGrid>
      <w:tr>
        <w:trPr>
          <w:trHeight w:val="729" w:hRule="atLeast"/>
        </w:trPr>
        <w:tc>
          <w:tcPr>
            <w:tcW w:w="7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głoszenia i zwolnienia grup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 koniec okresu sprawozdawczym</w:t>
            </w:r>
          </w:p>
        </w:tc>
      </w:tr>
      <w:tr>
        <w:trPr>
          <w:trHeight w:val="42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ad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u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ktor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czba osób</w:t>
            </w:r>
          </w:p>
        </w:tc>
      </w:tr>
      <w:tr>
        <w:trPr>
          <w:trHeight w:val="42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ewidzianych do zwolnie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rakcie wypowiedzenia</w:t>
            </w:r>
          </w:p>
        </w:tc>
      </w:tr>
      <w:tr>
        <w:trPr>
          <w:trHeight w:val="42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tym: 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mies. wypowiedz. </w:t>
            </w:r>
          </w:p>
        </w:tc>
      </w:tr>
      <w:tr>
        <w:trPr>
          <w:trHeight w:val="40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Euroservice” Sp. z.o 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, ul. Łąkowa 26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 xml:space="preserve">Ema” – Brzezi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, ul. Zakladowa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Montochem” S.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Gliwice, ul. Torunska 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PS „Prodryn”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, ul. Bosacka 4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Justal” S.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pole, ul. Cygana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Despol” Sp. z.o 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akłady Mięsn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Racibórz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l. Eichendorffa 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owe Zakłady Maszyn „KOLZAM”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, ul. Piaskowa 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Śląski Zarząd Melioracji i Urządzeń Wodny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atowice, ul. Jeziorow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PS „Arkos” S.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Racibórz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l. Nowomiejska 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yw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bl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yw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bl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yw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yw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yw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yw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20" w:top="851" w:footer="0" w:bottom="56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Informacje o zgłoszeniach i zwolnieniach grupowych</w:t>
    </w:r>
  </w:p>
  <w:p>
    <w:pPr>
      <w:pStyle w:val="Header"/>
      <w:jc w:val="center"/>
      <w:rPr/>
    </w:pPr>
    <w:r>
      <w:rPr>
        <w:sz w:val="32"/>
      </w:rPr>
      <w:t xml:space="preserve">za miesiąc </w:t>
    </w:r>
    <w:r>
      <w:rPr>
        <w:b/>
        <w:i/>
        <w:sz w:val="32"/>
      </w:rPr>
      <w:t>luty 2000 r.</w:t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1:13:00Z</dcterms:created>
  <dc:creator>RUP RACIBÓRZ</dc:creator>
  <dc:description/>
  <dc:language>en-US</dc:language>
  <cp:lastModifiedBy>POWIATOWY URZĄD PRACY</cp:lastModifiedBy>
  <cp:lastPrinted>2000-02-03T08:59:00Z</cp:lastPrinted>
  <dcterms:modified xsi:type="dcterms:W3CDTF">2000-03-03T12:04:00Z</dcterms:modified>
  <cp:revision>9</cp:revision>
  <dc:subject/>
  <dc:title>Zgłoszenia i zwolnienia grupowe</dc:title>
</cp:coreProperties>
</file>