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</w:rPr>
        <w:t xml:space="preserve">Bezrobotni poprzednio pracujący w jednostkach prowadzących działalność w zakresie ochrony zdrowia ludzkiego  </w:t>
      </w:r>
      <w:r>
        <w:rPr>
          <w:rFonts w:eastAsia="Symbol" w:cs="Symbol" w:ascii="Symbol" w:hAnsi="Symbol"/>
          <w:b/>
        </w:rPr>
        <w:t></w:t>
      </w:r>
      <w:r>
        <w:rPr>
          <w:b/>
        </w:rPr>
        <w:t xml:space="preserve">  sprawozdanie za miesiąc marzec 2000 r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>1.</w:t>
      </w:r>
      <w:r>
        <w:rPr>
          <w:b/>
          <w:sz w:val="24"/>
        </w:rPr>
        <w:t>Struktura bezrobotnych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28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778"/>
        <w:gridCol w:w="451"/>
        <w:gridCol w:w="927"/>
        <w:gridCol w:w="927"/>
        <w:gridCol w:w="927"/>
        <w:gridCol w:w="927"/>
        <w:gridCol w:w="927"/>
        <w:gridCol w:w="927"/>
      </w:tblGrid>
      <w:tr>
        <w:trPr/>
        <w:tc>
          <w:tcPr>
            <w:tcW w:w="4725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z. 9010 – 28\KK\2000</w:t>
            </w:r>
          </w:p>
        </w:tc>
        <w:tc>
          <w:tcPr>
            <w:tcW w:w="5562" w:type="dxa"/>
            <w:gridSpan w:val="6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4"/>
              </w:rPr>
              <w:t>Bezrobotni zarejestrowani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  miesiącu</w:t>
            </w:r>
          </w:p>
        </w:tc>
        <w:tc>
          <w:tcPr>
            <w:tcW w:w="3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 końcu miesiąca sprawozdawczego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24"/>
              </w:rPr>
              <w:t>W y s z c z e g ó l n i e n i e</w:t>
            </w:r>
          </w:p>
        </w:tc>
        <w:tc>
          <w:tcPr>
            <w:tcW w:w="18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prawozdawczym</w:t>
            </w:r>
          </w:p>
        </w:tc>
        <w:tc>
          <w:tcPr>
            <w:tcW w:w="1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gółem</w:t>
            </w:r>
          </w:p>
        </w:tc>
        <w:tc>
          <w:tcPr>
            <w:tcW w:w="1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w tym z prawem d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/>
              <w:t>zasiłku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wiatowy Urząd Pracy w Raciborzu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biety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biety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biety</w:t>
            </w:r>
          </w:p>
        </w:tc>
      </w:tr>
      <w:tr>
        <w:trPr/>
        <w:tc>
          <w:tcPr>
            <w:tcW w:w="472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20" w:hRule="exact"/>
        </w:trPr>
        <w:tc>
          <w:tcPr>
            <w:tcW w:w="427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 g ó l e m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liczby ogółem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jestrujący się po raz pierwszy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wolnieni z przyczyn zakładu pracy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pełnosprawni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mieszkali na wsi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Efekty działań urzędów pracy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28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1"/>
        <w:gridCol w:w="921"/>
        <w:gridCol w:w="3615"/>
        <w:gridCol w:w="425"/>
        <w:gridCol w:w="1990"/>
        <w:gridCol w:w="1990"/>
      </w:tblGrid>
      <w:tr>
        <w:trPr/>
        <w:tc>
          <w:tcPr>
            <w:tcW w:w="630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24"/>
              </w:rPr>
              <w:t>W y s z c z e g ó l n i e n i 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0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  <w:tc>
          <w:tcPr>
            <w:tcW w:w="19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biety</w:t>
            </w:r>
          </w:p>
        </w:tc>
      </w:tr>
      <w:tr>
        <w:trPr/>
        <w:tc>
          <w:tcPr>
            <w:tcW w:w="6308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22"/>
              </w:rPr>
              <w:t>Osoby wyłączone z ewidencji bezrobotnych w m-cu  sprawozd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Z tego z przyczyn</w:t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jęcia pracy w miesiącu sprawozdawczy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łej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c interwencyj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tego: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bót publicz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zonowej /krótkookresowej/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trzymania pożyczki na uruchom. działaln. gosp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zpoczęcia szkoleni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 potwierdzenia gotowości do podjęcia pracy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jęcia nauk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kończenia 60/65 la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bycia praw emerytal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bycie uprawnień do zasiłku lub świadczenia przedem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283" w:hRule="exact"/>
        </w:trPr>
        <w:tc>
          <w:tcPr>
            <w:tcW w:w="5883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oby, które ukończyły szkolenie w miesiącu sprawozdawczy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oby odbywają szkolenie w końcu miesiąca sprawozdawczeg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ą zatrudnione w końcu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-ca sprawozdawczego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99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598" w:hRule="exact"/>
        </w:trPr>
        <w:tc>
          <w:tcPr>
            <w:tcW w:w="5883" w:type="dxa"/>
            <w:gridSpan w:val="4"/>
            <w:tcBorders>
              <w:top w:val="doub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oby zarejestrowane w końcu miesiąca sprawozdawczego uprawnione do zasiłku przedemerytalnego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990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564" w:hRule="exact"/>
          <w:cantSplit w:val="true"/>
        </w:trPr>
        <w:tc>
          <w:tcPr>
            <w:tcW w:w="5883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oby zarejestrowane w końcu miesiąca sprawozdawczego uprawnione do świadczenia przedemerytalneg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851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4T10:57:00Z</dcterms:created>
  <dc:creator>RUP Żory</dc:creator>
  <dc:description/>
  <cp:keywords/>
  <dc:language>en-US</dc:language>
  <cp:lastModifiedBy>Powiatowy Urząd Pracy</cp:lastModifiedBy>
  <dcterms:modified xsi:type="dcterms:W3CDTF">2006-09-19T12:02:00Z</dcterms:modified>
  <cp:revision>4</cp:revision>
  <dc:subject/>
  <dc:title>BEZROBOTNI  POPRZEDNIO  PRACUJĄCY  W PRZEDSIĘBIORSTWACH  WSPÓŁPRACUJĄ-</dc:title>
</cp:coreProperties>
</file>