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50"/>
        <w:gridCol w:w="3755"/>
        <w:gridCol w:w="3616"/>
      </w:tblGrid>
      <w:tr>
        <w:trPr/>
        <w:tc>
          <w:tcPr>
            <w:tcW w:w="1056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</w:t>
            </w:r>
            <w:r>
              <w:rPr/>
              <w:t>MINISTERSTWO PRACY I POLITYKI SOCJALNEJ ul. Nowogrodzka 1/3, 00-513 Warszawa</w:t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DZ.9010–20/KK/2000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Powiatowy Urząd Pracy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 xml:space="preserve"> </w:t>
            </w:r>
            <w:r>
              <w:rPr>
                <w:spacing w:val="42"/>
                <w:sz w:val="22"/>
              </w:rPr>
              <w:t>w Raciborz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PiPS  -  0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 identyfikacyjny - REGON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rawozdanie o rynku pracy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OZDANIE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miesiąc marzec 2000 r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a PUP stan na 31.03.2000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jc w:val="center"/>
              <w:rPr/>
            </w:pPr>
            <w:r>
              <w:rPr/>
              <w:t>ZBIORCZE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  <w:sz w:val="22"/>
        </w:rPr>
        <w:t>Dział 1. STRUKTURA I BILANS BEZROBOTNYCH</w:t>
      </w:r>
    </w:p>
    <w:p>
      <w:pPr>
        <w:pStyle w:val="Normal"/>
        <w:rPr/>
      </w:pPr>
      <w:r>
        <w:rPr>
          <w:b/>
        </w:rPr>
        <w:tab/>
        <w:t>1.1.Struktura bezrobotnych</w:t>
      </w:r>
      <w:r>
        <w:rPr/>
        <w:tab/>
        <w:t xml:space="preserve">  </w:t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701"/>
        <w:gridCol w:w="396"/>
        <w:gridCol w:w="998"/>
        <w:gridCol w:w="996"/>
        <w:gridCol w:w="1017"/>
        <w:gridCol w:w="993"/>
        <w:gridCol w:w="1134"/>
        <w:gridCol w:w="903"/>
        <w:gridCol w:w="968"/>
        <w:gridCol w:w="967"/>
      </w:tblGrid>
      <w:tr>
        <w:trPr/>
        <w:tc>
          <w:tcPr>
            <w:tcW w:w="2594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</w:t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,którzy</w:t>
            </w:r>
          </w:p>
        </w:tc>
        <w:tc>
          <w:tcPr>
            <w:tcW w:w="397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ezrobotni zarejestrowani</w:t>
            </w:r>
          </w:p>
        </w:tc>
      </w:tr>
      <w:tr>
        <w:trPr/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rejestrowani</w:t>
            </w:r>
          </w:p>
        </w:tc>
        <w:tc>
          <w:tcPr>
            <w:tcW w:w="20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jęli pracę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ym z prawem do zasiłku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miesiącu sprawozdawczym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końcu m-ca sprawozdawczego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220" w:hRule="exact"/>
        </w:trPr>
        <w:tc>
          <w:tcPr>
            <w:tcW w:w="259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/w.02 +04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96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7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28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21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3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8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rzednio pra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2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8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woln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czyn dot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cych zakł.prac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ch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pracujący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57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brane  kategorie  bezrobotnych  /z ogółem/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pełnospraw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mieszkali na w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posiadający gospodarstwa rol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2. Bilans Bezrobotnych</w:t>
      </w:r>
    </w:p>
    <w:tbl>
      <w:tblPr>
        <w:tblW w:w="1056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25"/>
        <w:gridCol w:w="1162"/>
        <w:gridCol w:w="1206"/>
        <w:gridCol w:w="1247"/>
        <w:gridCol w:w="1209"/>
      </w:tblGrid>
      <w:tr>
        <w:trPr/>
        <w:tc>
          <w:tcPr>
            <w:tcW w:w="5740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gółem </w:t>
            </w:r>
          </w:p>
        </w:tc>
        <w:tc>
          <w:tcPr>
            <w:tcW w:w="120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245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ogółem z prawem do zasiłku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wg stanu w końcu m-ca poprzedzającego spraw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an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71</w:t>
            </w:r>
          </w:p>
        </w:tc>
        <w:tc>
          <w:tcPr>
            <w:tcW w:w="120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71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0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9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zarejestrowani w miesiącu sprawozdawczym /w.10+11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6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az pierwsz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 raz kolejny /od 1990 r.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pracach interwencyj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. 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obotach publ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szkole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Bilans bezrobotnych /dok./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5387"/>
        <w:gridCol w:w="407"/>
        <w:gridCol w:w="1393"/>
        <w:gridCol w:w="1390"/>
        <w:gridCol w:w="6"/>
      </w:tblGrid>
      <w:tr>
        <w:trPr>
          <w:trHeight w:val="360" w:hRule="exact"/>
        </w:trPr>
        <w:tc>
          <w:tcPr>
            <w:tcW w:w="75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300" w:hRule="exact"/>
        </w:trPr>
        <w:tc>
          <w:tcPr>
            <w:tcW w:w="756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 bezrobotnych w m-cu sprawozdawczym /w.16+22 do 29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9</w:t>
            </w:r>
          </w:p>
        </w:tc>
        <w:tc>
          <w:tcPr>
            <w:tcW w:w="139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pracy w  m-cu sprawozdawczym /w.17 do 21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ł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 interwencyj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ót publicz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ezonowej /krótkookresowej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zymania pożyczki na uruchomienie działalności gospodarcz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b rolnicz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częcia szkolenia lub stażu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potwierdzenia gotowości do prac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obrowolnej rezygnacji ze statusu bezrobot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nauki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ończenia 60/65 lat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praw emerytal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uprawnień do zasiłku przedemerytalnego lub świadcz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emerytal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zrobotni według stanu w końcu m-ca sprawozdawczeg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.08+09-15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2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21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arejestrowani po raz pierwsz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4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/>
        <w:t>1.3.Bilans absolwentów</w:t>
      </w:r>
    </w:p>
    <w:tbl>
      <w:tblPr>
        <w:tblW w:w="10635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891"/>
        <w:gridCol w:w="931"/>
        <w:gridCol w:w="439"/>
        <w:gridCol w:w="294"/>
        <w:gridCol w:w="1027"/>
        <w:gridCol w:w="1025"/>
        <w:gridCol w:w="1025"/>
        <w:gridCol w:w="1029"/>
        <w:gridCol w:w="927"/>
        <w:gridCol w:w="1026"/>
        <w:gridCol w:w="1130"/>
      </w:tblGrid>
      <w:tr>
        <w:trPr/>
        <w:tc>
          <w:tcPr>
            <w:tcW w:w="3446" w:type="dxa"/>
            <w:gridSpan w:val="5"/>
            <w:tcBorders>
              <w:top w:val="single" w:sz="18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tego ze szkół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6" w:type="dxa"/>
            <w:gridSpan w:val="5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- ogółe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- kobiety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żs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e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nych 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c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e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ln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ztał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ących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adni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osta-łych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rubryki 1 młodociani</w:t>
            </w:r>
          </w:p>
        </w:tc>
      </w:tr>
      <w:tr>
        <w:trPr/>
        <w:tc>
          <w:tcPr>
            <w:tcW w:w="3446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anu w końcu m-ca poprz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0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</w:t>
            </w:r>
          </w:p>
        </w:tc>
        <w:tc>
          <w:tcPr>
            <w:tcW w:w="10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2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</w:t>
            </w:r>
          </w:p>
        </w:tc>
        <w:tc>
          <w:tcPr>
            <w:tcW w:w="10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ezrobotni absolwenci zar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strowani w miesiącu spra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tażu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ych w  m-cu   spr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prawo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podjęcia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w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-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yjnych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o-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h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du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u 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u w końcu m-ca sprawoz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wczego /w.32+33-38/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solw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i, któ- którzy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e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zy w  m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  spr.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Dział 2. POŚREDNICTWO PRACY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ab/>
        <w:t>2.1. Oferty pracy</w:t>
        <w:tab/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814"/>
        <w:gridCol w:w="341"/>
        <w:gridCol w:w="1247"/>
        <w:gridCol w:w="1247"/>
        <w:gridCol w:w="1247"/>
        <w:gridCol w:w="1247"/>
        <w:gridCol w:w="1247"/>
        <w:gridCol w:w="1247"/>
      </w:tblGrid>
      <w:tr>
        <w:trPr>
          <w:trHeight w:val="300" w:hRule="exact"/>
        </w:trPr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głoszone w   miesiącu  sprawozdawczym 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 końcu miesiąca sprawozdawczego  </w:t>
            </w:r>
          </w:p>
        </w:tc>
      </w:tr>
      <w:tr>
        <w:trPr>
          <w:trHeight w:val="300" w:hRule="exact"/>
        </w:trPr>
        <w:tc>
          <w:tcPr>
            <w:tcW w:w="283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1 dotyczące prac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4 dotyczące pracy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</w:tr>
      <w:tr>
        <w:trPr>
          <w:trHeight w:val="260" w:hRule="exact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  <w:tr>
        <w:trPr>
          <w:trHeight w:val="440" w:hRule="exact"/>
        </w:trPr>
        <w:tc>
          <w:tcPr>
            <w:tcW w:w="24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łem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niepełnospraw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ych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łe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absolwentów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wykorzysta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łużej niż 1 miesiąc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</w:t>
            </w:r>
          </w:p>
        </w:tc>
        <w:tc>
          <w:tcPr>
            <w:tcW w:w="3741" w:type="dxa"/>
            <w:gridSpan w:val="3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 xml:space="preserve"> </w:t>
      </w:r>
      <w:r>
        <w:rPr/>
        <w:t>2.2. Aktywne formy przeciwdziałania bezrobociu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rozpoczęły szkolenie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05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oby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ukończyły szkolenie 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dbywające szkolenie 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, które podjęły pracę w miesiącu sprawozdawczym po ukończeniu szkolenia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 zatrudnion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zy pracach inter-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encyj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zatrudnio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rzy robotach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ublicz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>2.3. Osoby zarejestrowane w końcu miesiąca sprawozdawczego jako</w:t>
      </w:r>
      <w:r>
        <w:rPr/>
        <w:t xml:space="preserve">        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42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poszukujące pracy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7</w:t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559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zasiłku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7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prawnione do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>Dział 3. ZGŁOSZENIA ZWOLNIEŃ I ZWOLNIENIA Z PRZYCZYN DOTYCZĄCYCH ZAKŁADU PRACY</w:t>
      </w:r>
    </w:p>
    <w:tbl>
      <w:tblPr>
        <w:tblW w:w="1038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91"/>
        <w:gridCol w:w="276"/>
        <w:gridCol w:w="765"/>
        <w:gridCol w:w="897"/>
        <w:gridCol w:w="897"/>
        <w:gridCol w:w="897"/>
        <w:gridCol w:w="897"/>
        <w:gridCol w:w="897"/>
        <w:gridCol w:w="897"/>
        <w:gridCol w:w="897"/>
      </w:tblGrid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m-cu sprawozdawczym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8"/>
              </w:rPr>
              <w:t>z</w:t>
            </w:r>
          </w:p>
        </w:tc>
        <w:tc>
          <w:tcPr>
            <w:tcW w:w="35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końcu m-ca sprawozdawczego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 sektora publicznego 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ublicz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                                           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5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</w:tr>
      <w:tr>
        <w:trPr>
          <w:trHeight w:val="420" w:hRule="exact"/>
        </w:trPr>
        <w:tc>
          <w:tcPr>
            <w:tcW w:w="306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głoszenia zwolnień z  przyczyn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 zakładu pracy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wolnienia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przyczy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ogółem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</w:t>
            </w:r>
          </w:p>
        </w:tc>
      </w:tr>
      <w:tr>
        <w:trPr>
          <w:trHeight w:val="580" w:hRule="exact"/>
        </w:trPr>
        <w:tc>
          <w:tcPr>
            <w:tcW w:w="18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u prac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 z 3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es. wyp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</w:t>
      </w:r>
    </w:p>
    <w:sectPr>
      <w:type w:val="nextPage"/>
      <w:pgSz w:w="11906" w:h="16838"/>
      <w:pgMar w:left="794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2:15:00Z</dcterms:created>
  <dc:creator>Wydział Informacji i Analiy</dc:creator>
  <dc:description/>
  <cp:keywords/>
  <dc:language>en-US</dc:language>
  <cp:lastModifiedBy>Powiatowy Urząd Pracy</cp:lastModifiedBy>
  <cp:lastPrinted>2000-03-03T14:02:00Z</cp:lastPrinted>
  <dcterms:modified xsi:type="dcterms:W3CDTF">2006-09-19T12:03:00Z</dcterms:modified>
  <cp:revision>7</cp:revision>
  <dc:subject/>
  <dc:title>Sprawozdanie o Rynku Pracy</dc:title>
</cp:coreProperties>
</file>