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Bezrobotni poprzednio pracujący w hutach żelaza i stali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sprawozdanie za miesiąc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</w:t>
      </w:r>
      <w:r>
        <w:rPr>
          <w:b/>
          <w:sz w:val="28"/>
        </w:rPr>
        <w:t>marzec 2000 r.</w:t>
      </w:r>
      <w:r>
        <w:rPr>
          <w:sz w:val="24"/>
        </w:rPr>
        <w:t xml:space="preserve">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.Struktura bezrobotnych</w:t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2644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Dz. 9010 – 25\KK\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liczby ogółem</w:t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skorzystały z HSP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rawy bezwarunkowej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tym z: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kontraktu szkoleniowego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rawy warunkowej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. Efekty działań urzędów pracy</w:t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1:00:00Z</dcterms:created>
  <dc:creator>RUP Żory</dc:creator>
  <dc:description/>
  <cp:keywords/>
  <dc:language>en-US</dc:language>
  <cp:lastModifiedBy>Powiatowy Urząd Pracy</cp:lastModifiedBy>
  <dcterms:modified xsi:type="dcterms:W3CDTF">2006-09-19T12:02:00Z</dcterms:modified>
  <cp:revision>4</cp:revision>
  <dc:subject/>
  <dc:title>BEZROBOTNI  POPRZEDNIO  PRACUJĄCY  W PRZEDSIĘBIORSTWACH  WSPÓŁPRACUJĄ-</dc:title>
</cp:coreProperties>
</file>