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4"/>
        </w:rPr>
        <w:t xml:space="preserve">BEZROBOTNE  </w:t>
      </w:r>
      <w:r>
        <w:rPr>
          <w:b/>
          <w:sz w:val="24"/>
        </w:rPr>
        <w:t xml:space="preserve">KOBIETY  PROWADZĄCE  WSPÓLNE  GOSPODARSTWO DOMOWE </w:t>
      </w:r>
      <w:r>
        <w:rPr>
          <w:sz w:val="24"/>
        </w:rPr>
        <w:t xml:space="preserve"> Z OSOBĄ  ZATRUDNIONĄ  W  KWK  LUB  ZWOLNIONĄ  Z  KWK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„</w:t>
      </w:r>
      <w:r>
        <w:rPr>
          <w:sz w:val="24"/>
        </w:rPr>
        <w:t>SPRAWOZDANIE GÓRNICZE  04” -  ZA MIESIĄC MARZEC 2000 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  <w:t>1. Struktura bezrobotnych</w:t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98"/>
        <w:gridCol w:w="3555"/>
        <w:gridCol w:w="567"/>
        <w:gridCol w:w="1610"/>
        <w:gridCol w:w="1463"/>
        <w:gridCol w:w="1464"/>
      </w:tblGrid>
      <w:tr>
        <w:trPr/>
        <w:tc>
          <w:tcPr>
            <w:tcW w:w="5457" w:type="dxa"/>
            <w:gridSpan w:val="4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537" w:type="dxa"/>
            <w:gridSpan w:val="3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22"/>
              </w:rPr>
              <w:t>Bezrobotne kobiety zarejestrowane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 miesiącu</w:t>
            </w:r>
          </w:p>
        </w:tc>
        <w:tc>
          <w:tcPr>
            <w:tcW w:w="29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 końcu m-ca sprawozdawczego</w:t>
            </w:r>
          </w:p>
        </w:tc>
      </w:tr>
      <w:tr>
        <w:trPr/>
        <w:tc>
          <w:tcPr>
            <w:tcW w:w="5457" w:type="dxa"/>
            <w:gridSpan w:val="4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wiatowy Urząd Pracy w Raciborzu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Z 9010 – 22/KK/2000</w:t>
            </w:r>
          </w:p>
        </w:tc>
        <w:tc>
          <w:tcPr>
            <w:tcW w:w="1610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prawozdawczym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razem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w tym z prawem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o zasiłku</w:t>
            </w:r>
          </w:p>
        </w:tc>
      </w:tr>
      <w:tr>
        <w:trPr/>
        <w:tc>
          <w:tcPr>
            <w:tcW w:w="5457" w:type="dxa"/>
            <w:gridSpan w:val="4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</w:tr>
      <w:tr>
        <w:trPr>
          <w:trHeight w:val="320" w:hRule="exact"/>
        </w:trPr>
        <w:tc>
          <w:tcPr>
            <w:tcW w:w="4890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 g ó ł  e m  /03 + 05/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46" w:dyaOrig="237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.3pt;height:118.65pt" filled="f" o:ole="">
                  <v:imagedata r:id="rId3" o:title=""/>
                </v:shape>
                <o:OLEObject Type="Embed" ProgID="" ShapeID="ole_rId2" DrawAspect="Content" ObjectID="_1587369503" r:id="rId2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ejestrujące się po raz pierwsz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3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z 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>zwolnione z przyczyn zakładu pracy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.01</w: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tychczas nie pracując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5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54" w:dyaOrig="104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.7pt;height:52.35pt" filled="f" o:ole="">
                  <v:imagedata r:id="rId5" o:title=""/>
                </v:shape>
                <o:OLEObject Type="Embed" ProgID="" ShapeID="ole_rId4" DrawAspect="Content" ObjectID="_1610658249" r:id="rId4"/>
              </w:object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pełnospraw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amieszkałe na w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>
          <w:trHeight w:val="320" w:hRule="exact"/>
        </w:trPr>
        <w:tc>
          <w:tcPr>
            <w:tcW w:w="637" w:type="dxa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tym</w:t>
            </w:r>
          </w:p>
        </w:tc>
        <w:tc>
          <w:tcPr>
            <w:tcW w:w="355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posiadające gospodarstwo rol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8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46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Efekty działań urzędów prac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99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559"/>
        <w:gridCol w:w="5953"/>
        <w:gridCol w:w="426"/>
        <w:gridCol w:w="1559"/>
      </w:tblGrid>
      <w:tr>
        <w:trPr/>
        <w:tc>
          <w:tcPr>
            <w:tcW w:w="8434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24"/>
              </w:rPr>
              <w:t>W y s z c z e g ó l n i e n i e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osób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/>
        <w:tc>
          <w:tcPr>
            <w:tcW w:w="8434" w:type="dxa"/>
            <w:gridSpan w:val="4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0</w:t>
            </w:r>
          </w:p>
        </w:tc>
        <w:tc>
          <w:tcPr>
            <w:tcW w:w="155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Kobiety wyłączone z ewidencji bezrobotnych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pracy w miesią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tał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w.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interwencyjnej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9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z tego: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bót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sezonowej /krótkookresowej/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trzymania pożyczki z Funduszu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559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poczęcia szkoleni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ie potwierdzenia gotowości do pracy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obrowolnej rezygnacji ze statusu bezrobot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jęcia nauki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enia 60 lat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praw emerytal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nabycia uprawnień do zasiłku lub świadczenia przedemerytaln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49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5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in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soby  które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ukończyły szkolenie w m-cu sprawozdawczym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8008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odbywają szkolenie w końcu miesiąca sprawozdawczego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ą zatrudnione w końcu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iesiąca sprawozdaw-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w ramach prac interwencyj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  <w:tr>
        <w:trPr/>
        <w:tc>
          <w:tcPr>
            <w:tcW w:w="2055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zego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rzy robotach publicznych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1418" w:gutter="0" w:header="0" w:top="39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5T07:29:00Z</dcterms:created>
  <dc:creator>RUP Żory</dc:creator>
  <dc:description/>
  <cp:keywords/>
  <dc:language>en-US</dc:language>
  <cp:lastModifiedBy>Powiatowy Urząd Pracy</cp:lastModifiedBy>
  <dcterms:modified xsi:type="dcterms:W3CDTF">2006-09-19T12:03:00Z</dcterms:modified>
  <cp:revision>3</cp:revision>
  <dc:subject/>
  <dc:title>BEZROBOTNE  KOBIETY  PROWADZĄCE  WSPÓLNE  GOSPODARSTWO DOMOWE</dc:title>
</cp:coreProperties>
</file>