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 9010–31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kwiecień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0.04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GÓRNICY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>
          <w:b/>
        </w:rPr>
        <w:t>1.3.Bilans</w:t>
      </w:r>
      <w:r>
        <w:rPr/>
        <w:t xml:space="preserve"> a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zającego sprawozdanie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33:00Z</dcterms:created>
  <dc:creator>Wydział Informacji i Analiy</dc:creator>
  <dc:description/>
  <cp:keywords/>
  <dc:language>en-US</dc:language>
  <cp:lastModifiedBy>Powiatowy Urząd Pracy</cp:lastModifiedBy>
  <cp:lastPrinted>1998-11-06T10:27:00Z</cp:lastPrinted>
  <dcterms:modified xsi:type="dcterms:W3CDTF">2006-09-19T12:06:00Z</dcterms:modified>
  <cp:revision>4</cp:revision>
  <dc:subject/>
  <dc:title>Sprawozdanie o Rynku Pracy</dc:title>
</cp:coreProperties>
</file>