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 xml:space="preserve">BEZROBOTNI POPRZEDNIO PRACUJĄCY </w:t>
      </w:r>
      <w:r>
        <w:rPr>
          <w:b/>
          <w:sz w:val="24"/>
        </w:rPr>
        <w:t xml:space="preserve">W  KWK NIE OBJĘCI GÓRNICZYM PAKIETEM </w:t>
      </w:r>
      <w:r>
        <w:rPr>
          <w:sz w:val="24"/>
        </w:rPr>
        <w:t xml:space="preserve">OSŁON SOCJALNYCH  - „SPRAWOZDANIE  GÓRNICZE  02„ -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A MIESIĄC KWIECIEŃ 2000 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Struktura bezrobotn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50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551"/>
        <w:gridCol w:w="2982"/>
        <w:gridCol w:w="373"/>
        <w:gridCol w:w="847"/>
        <w:gridCol w:w="814"/>
        <w:gridCol w:w="912"/>
        <w:gridCol w:w="912"/>
        <w:gridCol w:w="912"/>
        <w:gridCol w:w="912"/>
      </w:tblGrid>
      <w:tr>
        <w:trPr/>
        <w:tc>
          <w:tcPr>
            <w:tcW w:w="5041" w:type="dxa"/>
            <w:gridSpan w:val="4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9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zrobotni zarejestrowani</w:t>
            </w:r>
          </w:p>
        </w:tc>
      </w:tr>
      <w:tr>
        <w:trPr/>
        <w:tc>
          <w:tcPr>
            <w:tcW w:w="5041" w:type="dxa"/>
            <w:gridSpan w:val="4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-cu sprawozdawczym</w:t>
            </w:r>
          </w:p>
        </w:tc>
        <w:tc>
          <w:tcPr>
            <w:tcW w:w="3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5041" w:type="dxa"/>
            <w:gridSpan w:val="4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y s z c z e g ó l n i e n i e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biety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5041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atowy Urząd Pracy w Raciborz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 9010 – 32/KK/2000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/>
        <w:tc>
          <w:tcPr>
            <w:tcW w:w="5041" w:type="dxa"/>
            <w:gridSpan w:val="4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66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 g ó l e m 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113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jestrujący  się po raz pierwszy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1135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liczby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olnieni z przyczyn zakładu pracy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1135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ółem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epełnosprawni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1135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mieszkali na wsi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1135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rPr>
                <w:sz w:val="16"/>
              </w:rPr>
            </w:pPr>
            <w:r>
              <w:rPr>
                <w:sz w:val="16"/>
              </w:rPr>
              <w:t>w tym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siadający gospodarstwo rolne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sz w:val="24"/>
        </w:rPr>
        <w:t>2. Efekty działań urzędów prac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4689"/>
        <w:gridCol w:w="395"/>
        <w:gridCol w:w="1498"/>
        <w:gridCol w:w="1498"/>
      </w:tblGrid>
      <w:tr>
        <w:trPr/>
        <w:tc>
          <w:tcPr>
            <w:tcW w:w="699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w y s z c z e g ó l n i e n i 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 a z e m</w:t>
            </w:r>
          </w:p>
        </w:tc>
        <w:tc>
          <w:tcPr>
            <w:tcW w:w="149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 o b i  e t y</w:t>
            </w:r>
          </w:p>
        </w:tc>
      </w:tr>
      <w:tr>
        <w:trPr/>
        <w:tc>
          <w:tcPr>
            <w:tcW w:w="6997" w:type="dxa"/>
            <w:gridSpan w:val="4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6602" w:type="dxa"/>
            <w:gridSpan w:val="3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wyłączone z ewidencji bezrobotnych w m-cu sprawozdawczym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jęcia pracy w m-cu sprawozdawczym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łej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 interwencyjnych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z tego: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robót publicznych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zonowej /krótkookresowej/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w.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trzymania pożyczki  z  Funduszu pracy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poczęcia szkolenia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e potwierdzenia gotowości do podjęcia pracy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browolnej rezygnacji ze statusu bezrobotnego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jęcia nauki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kończenia 60/65 lat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bycia praw emerytalnych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bycia uprawnień do zaiłku lub świadczenia przedemerytalnego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nych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80" w:hRule="exact"/>
        </w:trPr>
        <w:tc>
          <w:tcPr>
            <w:tcW w:w="660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, które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kończyły szkolenie w  miesiącu sprawozdawczy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60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bywają szkolenie w końcu m-ca sprawozdawczego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1913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ą zatrudnione w końc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ramach prac interwencyjnych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1913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 m-ca sprawozd.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 publicznych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418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08:46:00Z</dcterms:created>
  <dc:creator>RUP Żory</dc:creator>
  <dc:description/>
  <cp:keywords/>
  <dc:language>en-US</dc:language>
  <cp:lastModifiedBy>Powiatowy Urząd Pracy</cp:lastModifiedBy>
  <cp:lastPrinted>1998-12-17T10:08:00Z</cp:lastPrinted>
  <dcterms:modified xsi:type="dcterms:W3CDTF">2006-09-19T12:06:00Z</dcterms:modified>
  <cp:revision>3</cp:revision>
  <dc:subject/>
  <dc:title>BEZROBOTNI POPRZEDNIO PRACUJĄCY W  KWK NIE OBJĘCI GÓRNICZYM PAKIETEM</dc:title>
</cp:coreProperties>
</file>