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9010–43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maj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1.05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ZBIORCZ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8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5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7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2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h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racując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7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6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2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5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  <w:t>1.3.Bilans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8:51:00Z</dcterms:created>
  <dc:creator>Wydział Informacji i Analiy</dc:creator>
  <dc:description/>
  <cp:keywords/>
  <dc:language>en-US</dc:language>
  <cp:lastModifiedBy>Powiatowy Urząd Pracy</cp:lastModifiedBy>
  <cp:lastPrinted>2000-03-03T14:02:00Z</cp:lastPrinted>
  <dcterms:modified xsi:type="dcterms:W3CDTF">2006-09-19T12:08:00Z</dcterms:modified>
  <cp:revision>5</cp:revision>
  <dc:subject/>
  <dc:title>Sprawozdanie o Rynku Pracy</dc:title>
</cp:coreProperties>
</file>