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owszechne Towarzystwo Emerytalne PBK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arszawa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Domaniewska 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 xml:space="preserve">Ema” – Brzezi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Zakladowa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owszechne Towarzystwo Emerytalne PBK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arszawa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Domaniewska 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OKTAN” Sp. cywil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rzanowice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A. Ludowej 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 xml:space="preserve">GISKOM” – Firma Zaopatrzeniowa – Handlowo – Produkcyjn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Podwale 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Euroservice” Sp. z.o 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Łąkowa 26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851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Informacje o zgłoszeniach i zwolnieniach grupowych</w:t>
    </w:r>
  </w:p>
  <w:p>
    <w:pPr>
      <w:pStyle w:val="Header"/>
      <w:jc w:val="center"/>
      <w:rPr/>
    </w:pPr>
    <w:r>
      <w:rPr>
        <w:sz w:val="32"/>
      </w:rPr>
      <w:t xml:space="preserve">za miesiąc </w:t>
    </w:r>
    <w:r>
      <w:rPr>
        <w:b/>
        <w:i/>
        <w:sz w:val="32"/>
      </w:rPr>
      <w:t>czerwiec 2000 r.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10:03:00Z</dcterms:created>
  <dc:creator>RUP RACIBÓRZ</dc:creator>
  <dc:description/>
  <dc:language>en-US</dc:language>
  <cp:lastModifiedBy>POWIATOWY URZĄD PRACY</cp:lastModifiedBy>
  <cp:lastPrinted>2000-06-05T11:34:00Z</cp:lastPrinted>
  <dcterms:modified xsi:type="dcterms:W3CDTF">2000-07-07T10:22:00Z</dcterms:modified>
  <cp:revision>3</cp:revision>
  <dc:subject/>
  <dc:title>Zgłoszenia i zwolnienia grupowe</dc:title>
</cp:coreProperties>
</file>