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P Kol. Agencja Aktywizacji Zawodowej        Katow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Arkos” S.A.                 Racibórz,                        ul. Nowomiejska 12/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P Kol. Agencja Aktywizacji Zawodowej        Katow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Arkos” S.A.                 Racibórz,                        ul. Nowomiejska 12/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OKTAN” Sp. cywil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rzanowic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A. Ludowej 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GISKOM” – Firma Zaopatrzeniowa – Handlowo – Produkcyj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odwale 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Euroservice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Łąkowa 26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lipiec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7:52:00Z</dcterms:created>
  <dc:creator>RUP RACIBÓRZ</dc:creator>
  <dc:description/>
  <dc:language>en-US</dc:language>
  <cp:lastModifiedBy>POWIATOWY URZĄD PRACY</cp:lastModifiedBy>
  <cp:lastPrinted>2000-06-05T11:34:00Z</cp:lastPrinted>
  <dcterms:modified xsi:type="dcterms:W3CDTF">2000-08-04T07:57:00Z</dcterms:modified>
  <cp:revision>3</cp:revision>
  <dc:subject/>
  <dc:title>Zgłoszenia i zwolnienia grupowe</dc:title>
</cp:coreProperties>
</file>