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Arkos” S.A.                 Racibórz,                        ul. Nowomiejska 12/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OKTAN” Sp. cywil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anow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A. Ludowej 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sierpień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31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09-06T07:34:00Z</dcterms:modified>
  <cp:revision>5</cp:revision>
  <dc:subject/>
  <dc:title>Zgłoszenia i zwolnienia grupowe</dc:title>
</cp:coreProperties>
</file>