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9010 – 69\KK\2000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wrzesień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9.2000 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53"/>
        <w:gridCol w:w="522"/>
        <w:gridCol w:w="1091"/>
        <w:gridCol w:w="1091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ogółem zamieszkal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si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7+27 do 30+32 do 3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8+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ubsydiowan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 sezonow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ydiowanej (w. 21 do 23+w. 2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dzielonej pożyczki (w. 24 +2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ramach utworzonego przez pracodawcę dodatkowego miejsca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tym podjęcia dalszej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9+10-1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9:18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2:15:00Z</dcterms:modified>
  <cp:revision>10</cp:revision>
  <dc:subject/>
  <dc:title>MINISTERSTWO PRACY I POLITYKI SOCJALNEJ</dc:title>
</cp:coreProperties>
</file>