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R Krzyżanow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Tworkowa 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łdzielnia Pracy Krawieckiej „Jedność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etrowice Wielk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październik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9:43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11-08T09:43:00Z</dcterms:modified>
  <cp:revision>2</cp:revision>
  <dc:subject/>
  <dc:title>Zgłoszenia i zwolnienia grupowe</dc:title>
</cp:coreProperties>
</file>