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2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Górnictwo i Kopalnictwo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grudzień  2000 roku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12.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1220"/>
        <w:gridCol w:w="1275"/>
        <w:gridCol w:w="1134"/>
        <w:gridCol w:w="113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0+11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09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Bilans bezrobotnych (dok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5103"/>
        <w:gridCol w:w="522"/>
        <w:gridCol w:w="1091"/>
        <w:gridCol w:w="1091"/>
      </w:tblGrid>
      <w:tr>
        <w:trPr>
          <w:trHeight w:val="600" w:hRule="exact"/>
          <w:cantSplit w:val="true"/>
        </w:trPr>
        <w:tc>
          <w:tcPr>
            <w:tcW w:w="6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biety</w:t>
            </w:r>
          </w:p>
        </w:tc>
      </w:tr>
      <w:tr>
        <w:trPr>
          <w:trHeight w:val="266" w:hRule="exact"/>
          <w:cantSplit w:val="true"/>
        </w:trPr>
        <w:tc>
          <w:tcPr>
            <w:tcW w:w="6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soby wyłączone z ewidencji bezrobotnych w m-cu sprawozdawczym (w. 16+22 do 29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z tego z przyczyn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pracy w m-cu sprawozdawczym (w. 17+21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łej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ac interwencyj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ót publicz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zonowej (krótkookresowej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ia pożyczki na uruchomienie działalności gospodarczej lub rolniczej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częcia szkolenia lub stażu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twierdzenia gotowości do prac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wolnej rezygnacji ze statusu bezrobot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jęcia nauk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ończenia 60/65 lat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ycia praw emerytalnych lub rentow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bycia uprawnień do zasiłku przedemerytalnego lub świadczenia przedemerytalneg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według stanu w końcu m-ca sprawozdawczego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. 08+09-15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00" w:hRule="exac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zarejestrowani po raz pierwsz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754" w:type="dxa"/>
        <w:jc w:val="left"/>
        <w:tblInd w:w="-5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153"/>
        <w:gridCol w:w="548"/>
        <w:gridCol w:w="4121"/>
        <w:gridCol w:w="425"/>
        <w:gridCol w:w="132"/>
        <w:gridCol w:w="425"/>
        <w:gridCol w:w="1144"/>
        <w:gridCol w:w="557"/>
        <w:gridCol w:w="1144"/>
        <w:gridCol w:w="557"/>
      </w:tblGrid>
      <w:tr>
        <w:trPr>
          <w:trHeight w:val="400" w:hRule="exact"/>
        </w:trPr>
        <w:tc>
          <w:tcPr>
            <w:tcW w:w="5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9" w:hRule="exact"/>
          <w:cantSplit w:val="true"/>
        </w:trPr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dbywające szkolenie w końcu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44" w:hRule="exact"/>
          <w:cantSplit w:val="true"/>
        </w:trPr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 w miesiącu sprawozdawczym po ukończeniu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06"/>
        <w:gridCol w:w="397"/>
        <w:gridCol w:w="1701"/>
        <w:gridCol w:w="1701"/>
      </w:tblGrid>
      <w:tr>
        <w:trPr>
          <w:trHeight w:val="320" w:hRule="exact"/>
          <w:cantSplit w:val="true"/>
        </w:trPr>
        <w:tc>
          <w:tcPr>
            <w:tcW w:w="6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90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1:08:00Z</dcterms:created>
  <dc:creator>Ewa</dc:creator>
  <dc:description/>
  <cp:keywords/>
  <dc:language>en-US</dc:language>
  <cp:lastModifiedBy>Powiatowy Urząd Pracy</cp:lastModifiedBy>
  <cp:lastPrinted>1999-06-24T08:48:00Z</cp:lastPrinted>
  <dcterms:modified xsi:type="dcterms:W3CDTF">2006-09-19T12:20:00Z</dcterms:modified>
  <cp:revision>4</cp:revision>
  <dc:subject/>
  <dc:title>MINISTERSTWO PRACY I POLITYKI SOCJALNEJ</dc:title>
</cp:coreProperties>
</file>