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1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TextBody"/>
              <w:spacing w:lineRule="exact" w:line="240" w:before="6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grudzień 2000 roku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2.2000 r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4253"/>
        <w:gridCol w:w="522"/>
        <w:gridCol w:w="1091"/>
        <w:gridCol w:w="1091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ogółem zamieszkal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wsi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7+27 do 30+32 do 3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8+20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subsydiowan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racy sezonow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ydiowanej (w. 21 do 23+w. 2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udzielonej pożyczki (w. 24 +2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jęc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utworzonego przez pracodawcę dodatkowego miejsca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odjęcia dalszej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9+10-16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djęcie działalności gospodar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7:34:00Z</dcterms:created>
  <dc:creator>Ewa</dc:creator>
  <dc:description/>
  <cp:keywords/>
  <dc:language>en-US</dc:language>
  <cp:lastModifiedBy>Powiatowy Urząd Pracy</cp:lastModifiedBy>
  <cp:lastPrinted>1999-06-24T08:48:00Z</cp:lastPrinted>
  <dcterms:modified xsi:type="dcterms:W3CDTF">2006-09-19T12:19:00Z</dcterms:modified>
  <cp:revision>10</cp:revision>
  <dc:subject/>
  <dc:title>MINISTERSTWO PRACY I POLITYKI SOCJALNEJ</dc:title>
</cp:coreProperties>
</file>