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Bezrobotni poprzednio pracujący w sekcji EDUKACJA  </w:t>
      </w:r>
      <w:r>
        <w:rPr>
          <w:rFonts w:eastAsia="Symbol" w:cs="Symbol" w:ascii="Symbol" w:hAnsi="Symbol"/>
        </w:rPr>
        <w:t></w:t>
      </w:r>
      <w:r>
        <w:rPr/>
        <w:t xml:space="preserve">  sprawozdanie za miesią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Grudzień 2000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z. 0222 – 4/2001 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0:56:00Z</dcterms:created>
  <dc:creator>RUP Żory</dc:creator>
  <dc:description/>
  <cp:keywords/>
  <dc:language>en-US</dc:language>
  <cp:lastModifiedBy>Powiatowy Urząd Pracy</cp:lastModifiedBy>
  <dcterms:modified xsi:type="dcterms:W3CDTF">2006-09-19T12:18:00Z</dcterms:modified>
  <cp:revision>4</cp:revision>
  <dc:subject/>
  <dc:title>BEZROBOTNI  POPRZEDNIO  PRACUJĄCY  W PRZEDSIĘBIORSTWACH  WSPÓŁPRACUJĄ-</dc:title>
</cp:coreProperties>
</file>