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6557239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855934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555309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4934473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9926190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786164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7859218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437105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38050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