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61423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34226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74206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68839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67154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215525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85205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446194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28523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